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96975</wp:posOffset>
            </wp:positionH>
            <wp:positionV relativeFrom="paragraph">
              <wp:posOffset>288290</wp:posOffset>
            </wp:positionV>
            <wp:extent cx="4114800" cy="338328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lbertus Extra Bold;Tahoma" w:hAnsi="Albertus Extra Bold;Tahoma" w:cs="Albertus Extra Bold;Tahoma"/>
          <w:color w:val="0000FF"/>
          <w:sz w:val="56"/>
        </w:rPr>
      </w:pPr>
      <w:r>
        <w:rPr>
          <w:rFonts w:cs="Albertus Extra Bold;Tahoma" w:ascii="Albertus Extra Bold;Tahoma" w:hAnsi="Albertus Extra Bold;Tahoma"/>
          <w:color w:val="0000FF"/>
          <w:sz w:val="56"/>
        </w:rPr>
        <w:t>DEBATES ESTADUAIS</w:t>
      </w:r>
    </w:p>
    <w:p>
      <w:pPr>
        <w:pStyle w:val="Normal"/>
        <w:rPr>
          <w:rFonts w:ascii="Albertus Extra Bold;Tahoma" w:hAnsi="Albertus Extra Bold;Tahoma" w:cs="Albertus Extra Bold;Tahoma"/>
          <w:color w:val="0000FF"/>
          <w:sz w:val="28"/>
        </w:rPr>
      </w:pPr>
      <w:r>
        <w:rPr>
          <w:rFonts w:cs="Albertus Extra Bold;Tahoma" w:ascii="Albertus Extra Bold;Tahoma" w:hAnsi="Albertus Extra Bold;Tahoma"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color w:val="000000"/>
          <w:sz w:val="48"/>
          <w:u w:val="none"/>
        </w:rPr>
      </w:pPr>
      <w:r>
        <w:rPr>
          <w:color w:val="000000"/>
          <w:sz w:val="48"/>
          <w:u w:val="none"/>
        </w:rPr>
        <w:t>Propostas do Distrito Federal</w:t>
      </w:r>
    </w:p>
    <w:p>
      <w:pPr>
        <w:pStyle w:val="Normal"/>
        <w:jc w:val="center"/>
        <w:rPr>
          <w:color w:val="000000"/>
          <w:sz w:val="48"/>
          <w:u w:val="none"/>
        </w:rPr>
      </w:pPr>
      <w:r>
        <w:rPr>
          <w:color w:val="000000"/>
          <w:sz w:val="48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rasília, 03 de maio de 2001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MA 1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6"/>
        </w:rPr>
        <w:t>GESTÃO DE RECURSOS NATURAIS</w:t>
      </w:r>
      <w:r>
        <w:br w:type="page"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Reformulaç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inclusão propo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CURSOS NATURAIS</w:t>
            </w:r>
          </w:p>
          <w:p>
            <w:pPr>
              <w:pStyle w:val="Heading6"/>
              <w:rPr>
                <w:bCs/>
                <w:sz w:val="32"/>
              </w:rPr>
            </w:pPr>
            <w:r>
              <w:rPr>
                <w:bCs/>
                <w:sz w:val="32"/>
              </w:rPr>
              <w:t>Nenhuma exclusão de propo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9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2"/>
        <w:gridCol w:w="2552"/>
        <w:gridCol w:w="14"/>
      </w:tblGrid>
      <w:tr>
        <w:trPr/>
        <w:tc>
          <w:tcPr>
            <w:tcW w:w="10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FFFF"/>
                <w:sz w:val="32"/>
                <w:lang w:val="en-US" w:eastAsia="en-US"/>
              </w:rPr>
            </w:pPr>
            <w:r>
              <w:rPr>
                <w:bCs/>
                <w:i/>
                <w:iCs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50490</wp:posOffset>
                      </wp:positionH>
                      <wp:positionV relativeFrom="paragraph">
                        <wp:posOffset>305435</wp:posOffset>
                      </wp:positionV>
                      <wp:extent cx="2030730" cy="5676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24.05pt;mso-position-vertical-relative:text;margin-left:208.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i/>
                <w:i/>
                <w:iCs/>
                <w:color w:val="FFFFFF"/>
                <w:sz w:val="32"/>
              </w:rPr>
            </w:pPr>
            <w:r>
              <w:rPr>
                <w:bCs/>
                <w:i/>
                <w:iCs/>
                <w:color w:val="FFFFFF"/>
                <w:sz w:val="32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FFFFFF"/>
                <w:sz w:val="32"/>
              </w:rPr>
            </w:pPr>
            <w:r>
              <w:rPr>
                <w:bCs/>
                <w:i/>
                <w:iCs/>
                <w:color w:val="FFFFFF"/>
                <w:sz w:val="32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FFFFFF"/>
                <w:sz w:val="32"/>
              </w:rPr>
            </w:pPr>
            <w:r>
              <w:rPr>
                <w:bCs/>
                <w:i/>
                <w:iCs/>
                <w:color w:val="FFFFFF"/>
                <w:sz w:val="32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FFFFFF"/>
                <w:sz w:val="32"/>
              </w:rPr>
            </w:pPr>
            <w:r>
              <w:rPr>
                <w:bCs/>
                <w:i/>
                <w:iCs/>
                <w:color w:val="FFFFFF"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Tema</w:t>
            </w:r>
            <w:r>
              <w:rPr>
                <w:b/>
                <w:sz w:val="32"/>
                <w:u w:val="single"/>
              </w:rPr>
              <w:t>:</w:t>
            </w:r>
            <w:r>
              <w:rPr>
                <w:b/>
                <w:i/>
                <w:iCs/>
                <w:sz w:val="32"/>
                <w:u w:val="single"/>
              </w:rPr>
              <w:t xml:space="preserve"> </w:t>
            </w:r>
            <w:r>
              <w:rPr>
                <w:b/>
                <w:sz w:val="32"/>
                <w:u w:val="single"/>
              </w:rPr>
              <w:t>RECURSOS NATURAIS</w:t>
            </w:r>
          </w:p>
          <w:p>
            <w:pPr>
              <w:pStyle w:val="Normal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0"/>
              </w:numPr>
              <w:spacing w:before="0" w:after="0"/>
              <w:outlineLvl w:val="0"/>
              <w:rPr>
                <w:sz w:val="32"/>
              </w:rPr>
            </w:pPr>
            <w:r>
              <w:rPr>
                <w:sz w:val="32"/>
              </w:rPr>
              <w:t>4.1.1.6 - Identificação da capacidade de exploração da Plataforma Continental Jurídica Brasileira (PCJB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Legenda"/>
              <w:numPr>
                <w:ilvl w:val="0"/>
                <w:numId w:val="0"/>
              </w:numPr>
              <w:spacing w:before="0" w:after="0"/>
              <w:outlineLvl w:val="0"/>
              <w:rPr>
                <w:sz w:val="32"/>
              </w:rPr>
            </w:pPr>
            <w:r>
              <w:rPr>
                <w:sz w:val="32"/>
              </w:rPr>
              <w:t>INCORPORAD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dentificar a capacidade de exploração racional dos recursos minerais da Plataforma Continental Jurídica Brasileira (PCJB), proporcionando subsídios à análise de viabilidade econômica dos possíveis empreendimentos de exploração das jazidas e dando continuidade às metas propostas pelo Programa de Avaliação da Potencialidade Mineral da Plataforma Continental Jurídica Brasileira – Remplac; assim como estabelecendo prioridades, quotas e cronogramas de exploração dos recursos minerais, visando à utilização sustentável do recurso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color w:val="FF0000"/>
                <w:sz w:val="32"/>
                <w:u w:val="single"/>
              </w:rPr>
              <w:t>A exploração mineral deve ser feita em bases racionais e sustentáveis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Forum das ONGs do DF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bCs/>
                <w:sz w:val="32"/>
              </w:rPr>
              <w:t>4.1.4.12</w:t>
            </w:r>
            <w:r>
              <w:rPr>
                <w:sz w:val="32"/>
              </w:rPr>
              <w:t xml:space="preserve"> Desenvolvimento de ações integradas contra o desmatamento e a extração ilegal de madeira e controle de queimada e incêndios florestais</w:t>
            </w:r>
          </w:p>
          <w:p>
            <w:pPr>
              <w:pStyle w:val="Normal"/>
              <w:ind w:left="72" w:hanging="72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ombater o desmatamento e a extração ilegal de madeira e controlar e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prevenir queimadas e incêndios florestais, com o auxílio das tecnologias de rastreamento por satélite, de imagens e de comunicação, e com a participação das populações locais. Implica incrementar e disseminar atividades em desenvolvimento por meio de projetos nacionais e de cooperação internacional a cargo do Ibama e de Organismos Estaduais de Meio Ambiente (Oemas). Implica, ainda, disponibilizar as informações coletadas por programas governamentais, que se devem prestar a fornecer informações para o controle social.</w:t>
            </w:r>
          </w:p>
          <w:p>
            <w:pPr>
              <w:pStyle w:val="Corpodetexto3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Identificar as áreas prioritárias e críticas, quanto a ocorrência de queimadas, e desenvolver um sistema de alerta associado ao risco climático.</w:t>
            </w:r>
          </w:p>
          <w:p>
            <w:pPr>
              <w:pStyle w:val="Corpodetexto3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Aprimorar, operacionalizar e disponibilizar um sistema de detecção, com o objetivo de identificar a ocorrência de queimadas, avaliar as áreas e superfícies atingidas e o impacto ambiental decorrente, visando adotar ações eficientes, através do zoneamento econômico ecológico (ZE).</w:t>
            </w:r>
          </w:p>
          <w:p>
            <w:pPr>
              <w:pStyle w:val="Corpodetexto3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Desenvolver, aprimorar e aplicar um conjunto adequado de técnicas e tecnologias alternativas e sustentáveis para substituição das queimadas na agricultura e pecuária.</w:t>
            </w:r>
          </w:p>
          <w:p>
            <w:pPr>
              <w:pStyle w:val="Corpodetexto3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Identificar linhas de crédito passíveis de serem utilizadas no financiamento ao uso de alternativas tecnológicas à prática de queimadas, direccionando-as, preferencialmente, as áreas identificadas como de risco.</w:t>
            </w:r>
          </w:p>
          <w:p>
            <w:pPr>
              <w:pStyle w:val="Corpodetexto3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Desenvolver campanhas focalizando os efeitos nocivos ao meio ambiente, voltadas, principalmente para as comunidades rurais.</w:t>
            </w:r>
          </w:p>
          <w:p>
            <w:pPr>
              <w:pStyle w:val="Corpodetexto3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Corpodetexto3"/>
              <w:jc w:val="both"/>
              <w:rPr/>
            </w:pPr>
            <w:r>
              <w:rPr>
                <w:b w:val="false"/>
                <w:color w:val="008000"/>
                <w:sz w:val="32"/>
                <w:u w:val="none"/>
              </w:rPr>
              <w:t>Durante o debate cogitou-se a inclusão das áreas urbanas no último parágrafo do texto reformulado. Porém prevaleceu o argumento de que sendo ação exclusiva para áreas florestais, não caberia a referência ao urbano. Assim mantiveram-se, na íntegra, as sugestões da CONAB</w:t>
            </w:r>
            <w:r>
              <w:rPr>
                <w:b w:val="false"/>
                <w:color w:val="000000"/>
                <w:sz w:val="32"/>
                <w:u w:val="none"/>
              </w:rPr>
              <w:t xml:space="preserve">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32"/>
                <w:u w:val="none"/>
              </w:rPr>
            </w:pPr>
            <w:r>
              <w:rPr>
                <w:b w:val="false"/>
                <w:color w:val="000000"/>
                <w:sz w:val="32"/>
                <w:u w:val="non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  <w:tr>
        <w:trPr>
          <w:trHeight w:val="323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32"/>
              </w:rPr>
              <w:t xml:space="preserve">Item 4.1.4.17 </w:t>
            </w:r>
            <w:r>
              <w:rPr/>
              <w:t xml:space="preserve">Estímulo a práticas de obtenção de certificados ISO 9000 e 14000 </w:t>
            </w:r>
          </w:p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23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Estimular a certificação ISO (9000 e 14000) nas empresas. Implica a disseminação dos procedimentos e das possibilidades comerciais a eles associadas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 xml:space="preserve">Estimular a certificação de todo o processo de exploração florestal que obedeça princípios de manejo sustentável. Toda a aquisição de produtos de origem vegetal feita com recursos públicos deve priorizar produtos certificados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orum das ONGs do 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2392"/>
        <w:gridCol w:w="18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stratégia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1.3.1 Identificação de indicadores de sustentabilidad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Definir indicadores que permitam estabelecer os limites de sustentabilidade dos recursos naturais, bem como o monitoramento da qualidade ambiental desses recursos. Implica o levantamento e sistematização de variáveis relevantes para a qualidade ambiental e sua eventual transformação em indicadores sintétic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Considerar os conhecimentos e tecnologias patrimoniais produzidos por comunidades tradicionais e populações indígenas na identificação de indicadores de sustentabilidade, no desenvolvimento de pesquisas para subsidiar a gestão dos recursos naturais, no desenvolvimento de estudos para identificação de novos indicadores de uso sustentável dos recursos naturais e no desenvolvimento de pesquisas e estudos para aumentar o conhecimento sobre biodiversidade e diversidade cultu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No debate o representante da Universidade Católica de Brasília sugeriu o acréscimo da palavra </w:t>
            </w:r>
            <w:r>
              <w:rPr>
                <w:bCs/>
                <w:i/>
                <w:iCs/>
                <w:color w:val="008000"/>
                <w:sz w:val="32"/>
              </w:rPr>
              <w:t>valorizar</w:t>
            </w:r>
            <w:r>
              <w:rPr>
                <w:bCs/>
                <w:color w:val="008000"/>
                <w:sz w:val="32"/>
              </w:rPr>
              <w:t xml:space="preserve"> na primeira sentença do item reformulado. Ao final após as ponderações dos presentes, a redação ficou como: Considerar e valorizar</w:t>
            </w:r>
            <w:r>
              <w:rPr>
                <w:bCs/>
                <w:sz w:val="32"/>
              </w:rPr>
              <w:t xml:space="preserve"> </w:t>
            </w:r>
            <w:r>
              <w:rPr>
                <w:bCs/>
                <w:color w:val="008000"/>
                <w:sz w:val="32"/>
              </w:rPr>
              <w:t>..</w:t>
            </w:r>
          </w:p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.1.3.4 – Desenvolvimento de pesquisas e estudos para aumentar o conhecimento sobre biodiversida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ntidade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Implementar pesquisas e estudos para aumentar o conhecimento sobre a diversidade de ambientes florestais e arbóreos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 xml:space="preserve">considerando o conhecimento culturalmente apropriado pelas populações tradicionais. </w:t>
            </w:r>
            <w:r>
              <w:rPr>
                <w:sz w:val="32"/>
              </w:rPr>
              <w:t>Deverão ser priorizados programas de inventários, de forma e função ecossistêmica, de técnicas de silvicultura e manejo florestal. Além disso, deverão ser considerados o monitoramento sobre espécies comerciais e não comerciais, o solo, a biota, o clima</w:t>
            </w:r>
            <w:r>
              <w:rPr>
                <w:b/>
                <w:sz w:val="32"/>
              </w:rPr>
              <w:t xml:space="preserve"> </w:t>
            </w:r>
            <w:r>
              <w:rPr>
                <w:bCs/>
                <w:sz w:val="32"/>
              </w:rPr>
              <w:t>as características biofisicoquímicas, a identificação de impactos da ação antrópica e a capacidade de uso sustentável da biodiversidade.</w:t>
            </w:r>
            <w:r>
              <w:rPr>
                <w:b/>
                <w:sz w:val="32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stratégia 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1.5.3 Capacitação de recursos humanos para o desenvolvimento sustentável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32"/>
              </w:rPr>
              <w:t xml:space="preserve">Promover a capacitação técnica e profissional de recursos humanos de organismos públicos, privados, associações comunitárias e ONGs para gestão integrada dos recursos naturais consoante com o desenvolvimento sustentável, </w:t>
            </w:r>
            <w:r>
              <w:rPr>
                <w:b/>
                <w:color w:val="FF0000"/>
                <w:sz w:val="32"/>
                <w:u w:val="single"/>
              </w:rPr>
              <w:t>que compreende também a preservação, em âmbito local, regional e nacional, do patrimônio arqueológico e cultural das populações locais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8000"/>
                <w:sz w:val="32"/>
              </w:rPr>
              <w:t xml:space="preserve">Por sugestão do representante da UCB, a plenária acatou a inclusão da palavra </w:t>
            </w:r>
            <w:r>
              <w:rPr>
                <w:i/>
                <w:iCs/>
                <w:color w:val="008000"/>
                <w:sz w:val="32"/>
              </w:rPr>
              <w:t>continuada</w:t>
            </w:r>
            <w:r>
              <w:rPr>
                <w:color w:val="008000"/>
                <w:sz w:val="32"/>
              </w:rPr>
              <w:t xml:space="preserve"> no texto original da ação, que terá a seguinte redação: Promover a capacitação técnica e profissional continuada...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E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>
          <w:trHeight w:val="35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26365</wp:posOffset>
                      </wp:positionV>
                      <wp:extent cx="2030730" cy="65913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9.9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FFFFFF"/>
                <w:sz w:val="32"/>
                <w:u w:val="single"/>
              </w:rPr>
            </w:pPr>
            <w:r>
              <w:rPr>
                <w:b/>
                <w:color w:val="FFFFFF"/>
                <w:sz w:val="32"/>
                <w:u w:val="singl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Estratégia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32"/>
                <w:u w:val="single"/>
              </w:rPr>
              <w:t>4.1.2.4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0000FF"/>
                <w:sz w:val="32"/>
                <w:u w:val="single"/>
              </w:rPr>
              <w:t>Disciplinamento da utilização de organismos geneticamente modificados – OGMS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  <w:t>Propor medidas imediatas e preventivas para a avaliação e manejo dos risccos da liberação de OGMs no meio ambiente, visando harmonizar os instrumentos legais e os procedimentos utilizados para tomada de decisões, adotando o princípio da precaução, segundo compromisso assumido pelo país no âmbito da Convenção da biodiversidade. Prevê-se, ainda, reforçar os sistemas de prevenção e controle, a implementação de uma base de dados sobre a utilização de OGMs no país interagindo com as informações disponíveis em banco de dados internacionais e a realização de estudos de impacto ambiental na sua eventual utilizaçã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orum das ONGs do 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MA 2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                                                                                           </w:t>
      </w:r>
      <w:r>
        <w:rPr>
          <w:b/>
          <w:sz w:val="56"/>
        </w:rPr>
        <w:t>AGRICULTURA SUSTENTÁVEL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  <w:r>
        <w:br w:type="page"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7"/>
              <w:rPr>
                <w:color w:val="FFFFFF"/>
                <w:sz w:val="32"/>
              </w:rPr>
            </w:pPr>
            <w:r>
              <w:rPr>
                <w:sz w:val="32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>
          <w:trHeight w:val="2743" w:hRule="atLeast"/>
        </w:trPr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271145</wp:posOffset>
                      </wp:positionV>
                      <wp:extent cx="2030730" cy="65913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1.35pt;mso-position-vertical-relative:text;margin-left:201.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7"/>
              <w:rPr>
                <w:color w:val="FFFFFF"/>
                <w:sz w:val="32"/>
              </w:rPr>
            </w:pPr>
            <w:r>
              <w:rPr>
                <w:sz w:val="32"/>
              </w:rPr>
              <w:t>nenhuma inclusão proposta</w:t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lang w:val="en-US" w:eastAsia="en-US"/>
              </w:rPr>
            </w:pPr>
            <w:r>
              <w:rPr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180975</wp:posOffset>
                      </wp:positionV>
                      <wp:extent cx="2030730" cy="5676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2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stratégia 1 Fortalecer mecanismos e instâncias de articulação entre governo e sociedade civil</w:t>
            </w:r>
          </w:p>
          <w:p>
            <w:pPr>
              <w:pStyle w:val="Normal"/>
              <w:ind w:left="72" w:hanging="72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923" w:hanging="923"/>
              <w:rPr>
                <w:bCs/>
                <w:sz w:val="32"/>
                <w:lang w:val="en-US" w:eastAsia="en-US"/>
              </w:rPr>
            </w:pPr>
            <w:r>
              <w:rPr>
                <w:bCs/>
                <w:sz w:val="32"/>
                <w:lang w:val="en-US" w:eastAsia="en-US"/>
              </w:rPr>
              <w:t>4.2.1.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dentificar e estimular técnicas e práticas que promovam a participação </w:t>
            </w:r>
            <w:r>
              <w:rPr>
                <w:b/>
                <w:color w:val="FF0000"/>
                <w:sz w:val="32"/>
                <w:u w:val="single"/>
              </w:rPr>
              <w:t>conjunta do governo e da sociedade civil no diagnóstico e na identificação de problemas de caráter ambiental, desenvolvendo a conscientização popul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color w:val="008000"/>
                <w:sz w:val="32"/>
                <w:u w:val="single"/>
              </w:rPr>
              <w:t xml:space="preserve">Nas discussões aprovou-se o acréscimo,na proposta da EMBRAPA, da expressão </w:t>
            </w:r>
            <w:r>
              <w:rPr>
                <w:i/>
                <w:iCs/>
                <w:color w:val="008000"/>
                <w:sz w:val="32"/>
                <w:u w:val="single"/>
              </w:rPr>
              <w:t>setores produtivos.</w:t>
            </w:r>
            <w:r>
              <w:rPr>
                <w:color w:val="008000"/>
                <w:sz w:val="32"/>
                <w:u w:val="single"/>
              </w:rPr>
              <w:t xml:space="preserve"> Passando-se a ler: ...conjunta do governo, da sociedade civil e dos setores produtivos..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32"/>
                <w:u w:val="single"/>
                <w:lang w:val="en-US" w:eastAsia="en-US"/>
              </w:rPr>
            </w:pPr>
            <w:r>
              <w:rPr>
                <w:sz w:val="32"/>
                <w:u w:val="single"/>
                <w:lang w:val="en-US" w:eastAsia="en-US"/>
              </w:rPr>
            </w:r>
          </w:p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ind w:left="72" w:hanging="72"/>
              <w:jc w:val="both"/>
              <w:rPr>
                <w:sz w:val="32"/>
              </w:rPr>
            </w:pPr>
            <w:r>
              <w:rPr>
                <w:sz w:val="32"/>
              </w:rPr>
              <w:t>4.2.1.3.</w:t>
            </w:r>
          </w:p>
          <w:p>
            <w:pPr>
              <w:pStyle w:val="Normal"/>
              <w:tabs>
                <w:tab w:val="clear" w:pos="708"/>
                <w:tab w:val="left" w:pos="3758" w:leader="none"/>
              </w:tabs>
              <w:ind w:left="72" w:hanging="72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Estimular a formação de organizações civis (de produtores, consumidores etc.) e desenvolvimento de recursos humanos para a gestão e o fortalecimento institucional, </w:t>
            </w:r>
            <w:r>
              <w:rPr>
                <w:b/>
                <w:color w:val="FF0000"/>
                <w:sz w:val="32"/>
                <w:u w:val="single"/>
              </w:rPr>
              <w:t>com identificação de lideranç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stratégia 2 – Fortalecer a agricultura familiar frente aos desafios da sustentabilidade agrícola</w:t>
            </w:r>
          </w:p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4.2.2.1 </w:t>
            </w:r>
            <w:r>
              <w:rPr>
                <w:sz w:val="32"/>
                <w:lang w:val="en-US" w:eastAsia="en-US"/>
              </w:rPr>
              <w:t>Promover a inserção da agricultura sustentável nas esferas de atuação do Programa Nacional de Agricultura Familiar (PRONAF) e outras iniciativas de apoio à agricultura familiar, com ênfase nos seguintes aspectos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5 – Oferecer alternativas </w:t>
            </w:r>
            <w:r>
              <w:rPr>
                <w:b/>
                <w:color w:val="0000FF"/>
                <w:sz w:val="32"/>
                <w:u w:val="single"/>
              </w:rPr>
              <w:t>energéticas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 xml:space="preserve"> e estimular o desenvolvimento de fontes energéticas não poluentes </w:t>
            </w:r>
            <w:r>
              <w:rPr>
                <w:sz w:val="32"/>
              </w:rPr>
              <w:t>(ex:</w:t>
            </w:r>
            <w:r>
              <w:rPr>
                <w:b/>
                <w:color w:val="FF0000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solar, eólica</w:t>
            </w:r>
            <w:r>
              <w:rPr>
                <w:b/>
                <w:color w:val="FF0000"/>
                <w:sz w:val="32"/>
                <w:u w:val="single"/>
              </w:rPr>
              <w:t xml:space="preserve"> e o lixo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Após os debates, a plenária concordou com a retirada da palavra </w:t>
            </w:r>
            <w:r>
              <w:rPr>
                <w:bCs/>
                <w:i/>
                <w:iCs/>
                <w:color w:val="008000"/>
                <w:sz w:val="32"/>
              </w:rPr>
              <w:t>lixo</w:t>
            </w:r>
            <w:r>
              <w:rPr>
                <w:bCs/>
                <w:color w:val="008000"/>
                <w:sz w:val="32"/>
              </w:rPr>
              <w:t xml:space="preserve"> do texto, substituindo-a pela expressão</w:t>
            </w:r>
            <w:r>
              <w:rPr>
                <w:bCs/>
                <w:i/>
                <w:iCs/>
                <w:color w:val="008000"/>
                <w:sz w:val="32"/>
              </w:rPr>
              <w:t>: resíduos sólidos orgânicos.</w:t>
            </w:r>
            <w:r>
              <w:rPr>
                <w:bCs/>
                <w:color w:val="008000"/>
                <w:sz w:val="32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32"/>
              </w:rPr>
              <w:t>Estratégia 3</w:t>
            </w:r>
            <w:r>
              <w:rPr>
                <w:b/>
                <w:sz w:val="32"/>
              </w:rPr>
              <w:t xml:space="preserve"> – </w:t>
            </w:r>
            <w:r>
              <w:rPr>
                <w:sz w:val="32"/>
              </w:rPr>
              <w:t>Incentivar o manejo sustentável dos sistemas produtivos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1 No planejamento e gestão ambiental</w: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>Item 6 – Identificar e viabilizar fontes de recursos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visando ao financiamento</w:t>
            </w:r>
            <w:r>
              <w:rPr>
                <w:b/>
                <w:color w:val="FF0000"/>
                <w:sz w:val="32"/>
                <w:lang w:val="en-US" w:eastAsia="en-US"/>
              </w:rPr>
              <w:t xml:space="preserve"> </w:t>
            </w:r>
            <w:r>
              <w:rPr>
                <w:sz w:val="32"/>
                <w:lang w:val="en-US" w:eastAsia="en-US"/>
              </w:rPr>
              <w:t xml:space="preserve">para recomposição de reservas florestais, por exemplo, provenientes da cobrança pelo uso da água, incentivos fiscais etc. 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7 –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Estimular a</w:t>
            </w: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Definir a estratégia para </w:t>
            </w:r>
            <w:r>
              <w:rPr>
                <w:sz w:val="32"/>
                <w:lang w:val="en-US" w:eastAsia="en-US"/>
              </w:rPr>
              <w:t>recuperação das áreas degradadas.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Heading7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2 – Na conservação da biodiversidade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7 – Desenvolver estratégias nacionais, programas e planos com ênfase na ampliação da base genética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para as principais culturas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das espécies cultivadas; </w:t>
            </w:r>
            <w:r>
              <w:rPr>
                <w:sz w:val="32"/>
                <w:lang w:val="en-US" w:eastAsia="en-US"/>
              </w:rPr>
              <w:t>aumentar a amplitude da diversidade genética disponível aos produtores;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fortalecer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favorecer </w:t>
            </w:r>
            <w:r>
              <w:rPr>
                <w:sz w:val="32"/>
                <w:lang w:val="en-US" w:eastAsia="en-US"/>
              </w:rPr>
              <w:t>a capacidade de desenvolver novas culturas e variedades que sejam adaptadas a ambientes locais; explorar e promover o uso de culturas subutilizadas e promover a expansão territorial da diversidade genética para reduzir a vulnerabilidade das culturas.</w:t>
            </w:r>
          </w:p>
          <w:p>
            <w:pPr>
              <w:pStyle w:val="Normal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>Não houve manifestações do público presente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3 Quanto aos produtos transgênicos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sz w:val="32"/>
                <w:lang w:val="en-US" w:eastAsia="en-US"/>
              </w:rPr>
              <w:t>Suprimir o uso de transgênicos vegetais e animais, até que se tenham informações científicas claras e precisas sobre todos os aspectos ambientais e de saúde que envolvem esses insumos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1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Incentivar os estudos sobre a relevância da tecnologia do DNA recombinante para o desenvolvimento sustentável da agricultura brasileir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Item 2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Garantir a disponibilidade dessas tecnologias, de forma segura para o consumidor e para o meio ambiente à luz dos conhecimentos científicos de biossegurança existentes,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3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Obter, para o Brasil, a possível vantagem comercial da certificação de origem de algumas “commodities”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4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Garantir ao consumidor o direito de optar por alimentos não transgênicos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 xml:space="preserve">Durante os debates, o representante da EMBRAPA esclareceu que os 4 itens sugeridos refletem a posição oficial da Empresa. Na discussão ficou claro que o assunto ainda é motivo de muita controvérsia, quer referindo-se aos termos do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 xml:space="preserve">caput </w:t>
            </w:r>
            <w:r>
              <w:rPr>
                <w:color w:val="008000"/>
                <w:sz w:val="32"/>
                <w:lang w:val="en-US" w:eastAsia="en-US"/>
              </w:rPr>
              <w:t xml:space="preserve">da ação como aos itens propostos. Entre os tópicos discutidos destacaram-se: a sugestão aceita e proposta pelo representante do Sindicato Rural de enfatizar no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caput</w:t>
            </w:r>
            <w:r>
              <w:rPr>
                <w:color w:val="008000"/>
                <w:sz w:val="32"/>
                <w:lang w:val="en-US" w:eastAsia="en-US"/>
              </w:rPr>
              <w:t xml:space="preserve"> da ação o aspecto da segurança ambiental, ficando o texto da seguinte forma:..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todos os aspectos de segurança ambiental e de saúde.</w:t>
            </w:r>
            <w:r>
              <w:rPr>
                <w:color w:val="008000"/>
                <w:sz w:val="32"/>
                <w:lang w:val="en-US" w:eastAsia="en-US"/>
              </w:rPr>
              <w:t xml:space="preserve">O item 1 foi aceito na íntegra.. Para item 2, por sugestão da Mesa, aceitou-se a nova redação que se segue: 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“Uma vez assegurada a ausência de risco para a saúde e meio ambiente a luz dos conhecimentos científicos de biossegurança, do princípio da precaução e dos princípios da bioética existentes, disponibilizar essa tecnologia”.</w:t>
            </w:r>
            <w:r>
              <w:rPr>
                <w:color w:val="008000"/>
                <w:sz w:val="32"/>
                <w:lang w:val="en-US" w:eastAsia="en-US"/>
              </w:rPr>
              <w:t xml:space="preserve"> Com referência ao item 3 não houve manifestação do público.  Quanto ao item 4 houve acordo sobre a seguinte redação: “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Desenvolver programas de informação e rotulagem visíveis pra que o consumidor possa optar entre alimentos transgênicos e não transgênicos</w:t>
            </w:r>
            <w:r>
              <w:rPr>
                <w:color w:val="008000"/>
                <w:sz w:val="32"/>
                <w:lang w:val="en-US" w:eastAsia="en-US"/>
              </w:rPr>
              <w:t>”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4 No manejo dos sistemas produtivos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lang w:val="en-US" w:eastAsia="en-US"/>
              </w:rPr>
              <w:t>Item 1</w:t>
            </w:r>
            <w:r>
              <w:rPr>
                <w:sz w:val="32"/>
                <w:lang w:val="en-US" w:eastAsia="en-US"/>
              </w:rPr>
              <w:t xml:space="preserve">  Fomentar práticas agrícolas sustentáveis, como: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policultivo, fusão da produção animal e vegetal, rotação de culturas, consorciação, práticas de conservação e recuperação de solos; adubação verde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, sistemas agroflorestais, integração lavoura e pecuária, rotação de culturas, consorciação, práticas de conservação e recuperação de solos; adubação verde, </w:t>
            </w:r>
            <w:r>
              <w:rPr>
                <w:sz w:val="32"/>
                <w:lang w:val="en-US" w:eastAsia="en-US"/>
              </w:rPr>
              <w:t xml:space="preserve">adubação orgânica, plantio direto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 xml:space="preserve">sem herbicidas </w:t>
            </w:r>
            <w:r>
              <w:rPr>
                <w:sz w:val="32"/>
                <w:lang w:val="en-US" w:eastAsia="en-US"/>
              </w:rPr>
              <w:t>, uso de biofertilizantes manejo integrado e controle biológico de pragas etc.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Item 5</w:t>
            </w:r>
            <w:r>
              <w:rPr>
                <w:color w:val="0000FF"/>
                <w:sz w:val="32"/>
              </w:rPr>
              <w:t xml:space="preserve"> </w:t>
            </w:r>
            <w:r>
              <w:rPr>
                <w:b/>
                <w:bCs/>
                <w:color w:val="0000FF"/>
                <w:sz w:val="32"/>
                <w:u w:val="single"/>
              </w:rPr>
              <w:t>apoiar financeiramente, por meio de prêmios, a conversão biológica dos sistemas produtivos convencionais, a fim de reduzir os riscos e as exigências financeiras no período de transição (como feito na Finlândia, Suécia, Dinamarca, Suíça e Espanha)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Identificar e viabilizar fontes de recursos que permitam o apoio financeiro para a conversão biológica dos sistemas produtivos convencionai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>Nos debates destacaram-se as contribuições dos representante da EMATER e e do Sindicato Rural de Brasíla. O primeiro recomendou que fosse incluída a expressão “agricultura orgânica”na redação original do item1. A sugestão foi acatada. O representante do Sindicato obteve acordo na plenária para nova redação do item 5 , abaixo transcrita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Heading7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5 Na conservação e recuperação dos solos e sobre o uso de fertilizantes químico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Item 4 –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b/>
                <w:bCs/>
                <w:color w:val="333399"/>
                <w:sz w:val="32"/>
                <w:u w:val="single"/>
              </w:rPr>
              <w:t>estabelecer planos de fertilização com o objetivo de assegurar uma utilização menos desordenada e mais rentável, pelo fato de considerar as necessidades dos cultivos e o valor fertilizante do esterco</w:t>
            </w:r>
            <w:r>
              <w:rPr>
                <w:sz w:val="2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Com base na análise do solo, de correção e de adubação a aplicação adequada dos elementos, baseada nas necessidades nutricionais das culturas, obtendo-se com isso melhor retorno econômico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Item 7 – Promover e conceder benefícios a métodos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melhorados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mais eficientes </w:t>
            </w:r>
            <w:r>
              <w:rPr>
                <w:sz w:val="32"/>
                <w:lang w:val="en-US" w:eastAsia="en-US"/>
              </w:rPr>
              <w:t>de aplicação de fertilizantes,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 xml:space="preserve"> ao desenvolvimento de novos fertilizantes inofensivos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não agressivos </w:t>
            </w:r>
            <w:r>
              <w:rPr>
                <w:sz w:val="32"/>
                <w:lang w:val="en-US" w:eastAsia="en-US"/>
              </w:rPr>
              <w:t xml:space="preserve">ao meio ambiente.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e estimular a análise de solo;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Item 8 – Limitar a utilização de fertilizantes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 xml:space="preserve">sintéticos, por exemplo,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e defensivos </w:t>
            </w:r>
            <w:r>
              <w:rPr>
                <w:sz w:val="32"/>
                <w:lang w:val="en-US" w:eastAsia="en-US"/>
              </w:rPr>
              <w:t>nas zonas de captação de água e nas áreas de proteção ambiental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 xml:space="preserve">As discussões terminaram em consenso, excetuando –se o acordo para a retirada do termo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defensivos</w:t>
            </w:r>
            <w:r>
              <w:rPr>
                <w:color w:val="008000"/>
                <w:sz w:val="32"/>
                <w:lang w:val="en-US" w:eastAsia="en-US"/>
              </w:rPr>
              <w:t xml:space="preserve"> do item 8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6 Sobre o uso de agrotóxicos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u w:val="single"/>
                <w:lang w:val="en-US" w:eastAsia="en-US"/>
              </w:rPr>
            </w:pPr>
            <w:r>
              <w:rPr>
                <w:b/>
                <w:bCs/>
                <w:sz w:val="32"/>
                <w:u w:val="single"/>
                <w:lang w:val="en-US" w:eastAsia="en-US"/>
              </w:rPr>
              <w:t>Em todos os seus itens substituir o termo Agrotóxico por Defensivos</w:t>
            </w:r>
          </w:p>
          <w:p>
            <w:pPr>
              <w:pStyle w:val="NORMAL1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z w:val="3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u w:val="single"/>
                <w:lang w:val="en-US" w:eastAsia="en-US"/>
              </w:rPr>
            </w:r>
          </w:p>
          <w:p>
            <w:pPr>
              <w:pStyle w:val="NORMAL1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.2.3.6 - Sobre o uso de agrotóxic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efetivar programas já disponíveis (ex.: Protocolo Verde ou Programa Nacional para Racionalização do Uso de Agrotóxicos, por iniciativa da Casa Civil da Presidência da República – em desenvolvimento, sob coordenação do Ibama)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sobre o destino inadequado de embalagens vazias de agrotóxicos, ampliar programas de divulgação e treinamento dos agricultores para a tríplice lavagem e destino final da embalagem de produtos fitossanitários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quanto ao uso de agrotóxicos perigosos, implantar medidas de caráter técnico, administrativo, financeiro e legal para induzir a substituição de agrotóxicos perigosos por produtos químicos mais seguros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estabelecer programas de monitoramento e controle de resíduos de agrotóxicos nos alimentos, inclusive importados, e no meio ambiente, particularmente nos corpos d’água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fiscalizar a produção e o consumo de agrotóxicos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32"/>
              </w:rPr>
              <w:t xml:space="preserve">estabelecer áreas de exclusão ou de redução do uso de agrotóxicos (proteção de áreas de maior risco de contaminação, de recursos hídricos, de </w:t>
            </w:r>
            <w:r>
              <w:rPr>
                <w:i/>
                <w:sz w:val="32"/>
              </w:rPr>
              <w:t>habitats</w:t>
            </w:r>
            <w:r>
              <w:rPr>
                <w:sz w:val="32"/>
              </w:rPr>
              <w:t xml:space="preserve"> selvagens e de plantas e animais específicos)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estabelecer a obrigatoriedade de formação e licença para pessoas encarregadas da utilização de agrotóxicos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estabelecer normas e padrões de qualidade para equipamentos de aplicação de agrotóxicos e obrigatoriedade de teste e homologação de pulverizadores;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Não foi aceita a sugestão da EMBRAPA.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estabelecer restrições à pulverização aérea e por pivô central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sobre a introdução de pragas e doenças exóticas, ampliar o esforço de identificação das pragas e doenças exóticas que possam constituir risco para a agricultura brasileira e aperfeiçoar os mecanismos de fiscalização e controle dos produtos agrícolas importados, inclusive a inspeção na origem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  <w:gridCol w:w="1825"/>
      </w:tblGrid>
      <w:tr>
        <w:trPr>
          <w:trHeight w:val="32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7 Sobre os aspectos legais relacionados ao uso de agrotóxic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32"/>
              </w:rPr>
            </w:pPr>
            <w:r>
              <w:rPr>
                <w:sz w:val="32"/>
              </w:rPr>
              <w:t>Em todos os seus itens substituir o termo Agrotóxico por Defensivos</w:t>
            </w:r>
          </w:p>
          <w:p>
            <w:pPr>
              <w:pStyle w:val="Heading4"/>
              <w:ind w:left="-70" w:hanging="0"/>
              <w:rPr>
                <w:b/>
                <w:b/>
                <w:caps/>
                <w:sz w:val="32"/>
              </w:rPr>
            </w:pPr>
            <w:r>
              <w:rPr>
                <w:b/>
                <w:sz w:val="32"/>
              </w:rPr>
              <w:t>3.7 - Sobre os aspectos legais relacionados ao uso de agrotóxico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 xml:space="preserve">avaliar e revisar, com a participação da sociedade civil, a legislação de registro e uso de agrotóxicos, com a apresentação de proposta concreta de alterações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aperfeiçoar e desburocratizar o registro de agrotóxicos, a fim de evitar o uso generalizado de produtos não registrados, especialmente em frutas e hortaliça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32"/>
              </w:rPr>
              <w:t>aprovar novos agrotóxicos por períodos limitados de tempo (5 a 10 anos) e realizar</w:t>
            </w:r>
            <w:r>
              <w:rPr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avaliação periódica dos produtos disponíveis no mercad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estabelecer prazos para cancelamento de registros de agrotóxicos para os quais existam alternativas tecnológicas viávei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limitar a 50% a utilização de agrotóxicos (como ocorreu na Dinamarca, Suécia e Holanda)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17 – Estabelecer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restrições a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condições </w:t>
            </w:r>
            <w:r>
              <w:rPr>
                <w:sz w:val="32"/>
                <w:lang w:val="en-US" w:eastAsia="en-US"/>
              </w:rPr>
              <w:t>para pulverizações aéreas e por pivô central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 xml:space="preserve">No debate foi acatada a sugestão para substituir, no item 17, o termos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condições</w:t>
            </w:r>
            <w:r>
              <w:rPr>
                <w:color w:val="008000"/>
                <w:sz w:val="32"/>
                <w:lang w:val="en-US" w:eastAsia="en-US"/>
              </w:rPr>
              <w:t xml:space="preserve">  e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 xml:space="preserve">aéreas </w:t>
            </w:r>
            <w:r>
              <w:rPr>
                <w:color w:val="008000"/>
                <w:sz w:val="32"/>
                <w:lang w:val="en-US" w:eastAsia="en-US"/>
              </w:rPr>
              <w:t>respectivamente pelas palavras: restrições e aeronave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76"/>
      </w:tblGrid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8 Sobre os instrumentos econômicos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1 –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Isentar ou diminuir as taxas por um determinado período, para a produção de agrotóxicos</w:t>
            </w: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Estimular a produção de defensivos </w:t>
            </w:r>
            <w:r>
              <w:rPr>
                <w:sz w:val="32"/>
                <w:lang w:val="en-US" w:eastAsia="en-US"/>
              </w:rPr>
              <w:t>ambientalmente seguros;</w:t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2 –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Isentar de impostos, por um determinado período,</w:t>
            </w:r>
            <w:r>
              <w:rPr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Estimular a produção e a utilização de </w:t>
            </w:r>
            <w:r>
              <w:rPr>
                <w:sz w:val="32"/>
                <w:lang w:val="en-US" w:eastAsia="en-US"/>
              </w:rPr>
              <w:t xml:space="preserve">produtos biológicos destinados ao contole de pragas e doenças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de plantas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, devidamente testados e validados por instituições de comprovada competência científica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Item 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32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  <w:t>conceder subsídios para a aquisição de equipamentos de aplicação de qualidad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Estimular a produção e a aquisição de equipamentos mais eficientes para utilização com defensiv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4 – Conceder crédito </w:t>
            </w:r>
            <w:r>
              <w:rPr>
                <w:b/>
                <w:color w:val="0000FF"/>
                <w:sz w:val="32"/>
                <w:u w:val="single"/>
                <w:lang w:val="en-US" w:eastAsia="en-US"/>
              </w:rPr>
              <w:t>ou subsídio</w:t>
            </w:r>
            <w:r>
              <w:rPr>
                <w:sz w:val="32"/>
                <w:lang w:val="en-US" w:eastAsia="en-US"/>
              </w:rPr>
              <w:t xml:space="preserve"> para a manutenção e calibragem de equipamentos de aplicação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 xml:space="preserve">Durante os debates aprovou-se a modificação do item 1, incluindo os termos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consumo</w:t>
            </w:r>
            <w:r>
              <w:rPr>
                <w:color w:val="008000"/>
                <w:sz w:val="32"/>
                <w:lang w:val="en-US" w:eastAsia="en-US"/>
              </w:rPr>
              <w:t xml:space="preserve"> e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afins</w:t>
            </w:r>
            <w:r>
              <w:rPr>
                <w:color w:val="008000"/>
                <w:sz w:val="32"/>
                <w:lang w:val="en-US" w:eastAsia="en-US"/>
              </w:rPr>
              <w:t xml:space="preserve">. Com esta inclusão passa-se a ler: Estimular a produçaõ de defensivos e afins ambientalmente seguros. Para os demais itens não houve manifestações dos presentes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stratégia 4 – Incentivar a geração e a difusão de informações e de conhecimentos que garantam a sustentabilidade da agricultura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2"/>
              </w:rPr>
            </w:pPr>
            <w:r>
              <w:rPr>
                <w:sz w:val="32"/>
              </w:rPr>
              <w:t>4.2.4.1 Pesquisa, geração de conhecimento e de novas prática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73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sz w:val="32"/>
              </w:rPr>
              <w:t xml:space="preserve">Item1 – Apoiar e fomentar a pesquisa e </w:t>
            </w:r>
            <w:r>
              <w:rPr>
                <w:b/>
                <w:color w:val="0000FF"/>
                <w:sz w:val="32"/>
                <w:u w:val="single"/>
              </w:rPr>
              <w:t>experimentação</w:t>
            </w:r>
            <w:r>
              <w:rPr>
                <w:sz w:val="32"/>
              </w:rPr>
              <w:t xml:space="preserve">/ </w:t>
            </w:r>
            <w:r>
              <w:rPr>
                <w:b/>
                <w:color w:val="FF0000"/>
                <w:sz w:val="32"/>
                <w:u w:val="single"/>
              </w:rPr>
              <w:t>e o desenvolvimento</w:t>
            </w:r>
            <w:r>
              <w:rPr>
                <w:sz w:val="32"/>
              </w:rPr>
              <w:t xml:space="preserve"> em agricultura sustentável nas universidades, centros públicos de pesquisa, ONGs, empresas privadas e outros;</w:t>
            </w:r>
          </w:p>
          <w:p>
            <w:pPr>
              <w:pStyle w:val="Footnot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Footnot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  <w:p>
            <w:pPr>
              <w:pStyle w:val="Footnote"/>
              <w:jc w:val="both"/>
              <w:rPr/>
            </w:pPr>
            <w:r>
              <w:rPr>
                <w:sz w:val="32"/>
              </w:rPr>
              <w:t xml:space="preserve">Item 5 – Estimular e apoiar a </w:t>
            </w:r>
            <w:r>
              <w:rPr>
                <w:b/>
                <w:color w:val="0000FF"/>
                <w:sz w:val="32"/>
                <w:u w:val="single"/>
              </w:rPr>
              <w:t>reciclagem</w:t>
            </w:r>
            <w:r>
              <w:rPr>
                <w:sz w:val="32"/>
              </w:rPr>
              <w:t xml:space="preserve">/ </w:t>
            </w:r>
            <w:r>
              <w:rPr>
                <w:b/>
                <w:color w:val="FF0000"/>
                <w:sz w:val="32"/>
                <w:u w:val="single"/>
              </w:rPr>
              <w:t>capacitação</w:t>
            </w:r>
            <w:r>
              <w:rPr>
                <w:sz w:val="32"/>
              </w:rPr>
              <w:t xml:space="preserve"> de pessoal técnico de instituições públicas e privadas, sobretudo aquele vinculado à atividade de fomento, </w:t>
            </w:r>
            <w:r>
              <w:rPr>
                <w:b/>
                <w:color w:val="FF0000"/>
                <w:sz w:val="32"/>
                <w:u w:val="single"/>
              </w:rPr>
              <w:t>pesquisa</w:t>
            </w:r>
            <w:r>
              <w:rPr>
                <w:sz w:val="32"/>
              </w:rPr>
              <w:t xml:space="preserve"> e extensão;</w:t>
            </w:r>
          </w:p>
          <w:p>
            <w:pPr>
              <w:pStyle w:val="Footno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not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  <w:p>
            <w:pPr>
              <w:pStyle w:val="Footnote"/>
              <w:jc w:val="both"/>
              <w:rPr/>
            </w:pPr>
            <w:r>
              <w:rPr>
                <w:sz w:val="32"/>
              </w:rPr>
              <w:t xml:space="preserve">Item 8 – Identificar e sistematizar o conjunto de pesquisa necessária a transição para a agricultura sustentável, contemplando, prioritariamente, aspectos relacionados a: manejo sustentável do sistema produtivo; ampliação da diversidade biológico do agroecossistema; melhoria nas condições de uso do solo </w:t>
            </w:r>
            <w:r>
              <w:rPr>
                <w:b/>
                <w:color w:val="FF0000"/>
                <w:sz w:val="32"/>
                <w:u w:val="single"/>
              </w:rPr>
              <w:t>e da água</w:t>
            </w:r>
            <w:r>
              <w:rPr>
                <w:sz w:val="32"/>
              </w:rPr>
              <w:t>, redução do uso de agrotóxico e de outros poluentes.</w:t>
            </w:r>
          </w:p>
          <w:p>
            <w:pPr>
              <w:pStyle w:val="Footnote"/>
              <w:jc w:val="both"/>
              <w:rPr/>
            </w:pPr>
            <w:r>
              <w:rPr>
                <w:color w:val="008000"/>
                <w:sz w:val="32"/>
              </w:rPr>
              <w:t xml:space="preserve">Não houve modificações substanciais nos conteúdos dos itens. O público apenas manifestou e obteve aprovação para a incluir o termo </w:t>
            </w:r>
            <w:r>
              <w:rPr>
                <w:i/>
                <w:iCs/>
                <w:color w:val="008000"/>
                <w:sz w:val="32"/>
              </w:rPr>
              <w:t xml:space="preserve">tecnológico </w:t>
            </w:r>
            <w:r>
              <w:rPr>
                <w:color w:val="008000"/>
                <w:sz w:val="32"/>
              </w:rPr>
              <w:t>após a palavra</w:t>
            </w:r>
            <w:r>
              <w:rPr>
                <w:i/>
                <w:iCs/>
                <w:color w:val="008000"/>
                <w:sz w:val="32"/>
              </w:rPr>
              <w:t xml:space="preserve"> desenvolvimento</w:t>
            </w:r>
            <w:r>
              <w:rPr>
                <w:color w:val="008000"/>
                <w:sz w:val="32"/>
              </w:rPr>
              <w:t xml:space="preserve"> no item 1 e incorporar a expressão </w:t>
            </w:r>
            <w:r>
              <w:rPr>
                <w:i/>
                <w:iCs/>
                <w:color w:val="008000"/>
                <w:sz w:val="32"/>
              </w:rPr>
              <w:t>gestão ambiental</w:t>
            </w:r>
            <w:r>
              <w:rPr>
                <w:color w:val="008000"/>
                <w:sz w:val="32"/>
              </w:rPr>
              <w:t>, no item 8, antes de</w:t>
            </w:r>
            <w:r>
              <w:rPr>
                <w:i/>
                <w:iCs/>
                <w:color w:val="008000"/>
                <w:sz w:val="32"/>
              </w:rPr>
              <w:t xml:space="preserve"> manejo </w:t>
            </w:r>
            <w:r>
              <w:rPr>
                <w:color w:val="008000"/>
                <w:sz w:val="32"/>
              </w:rPr>
              <w:t>sustentável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825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stratégia por Biomas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2.5.1 no domínio dos cerrad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476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32"/>
              </w:rPr>
            </w:pPr>
            <w:r>
              <w:rPr>
                <w:sz w:val="32"/>
              </w:rPr>
              <w:t>Item 1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color w:val="0000FF"/>
                <w:sz w:val="32"/>
              </w:rPr>
              <w:t>Proibir a concessão de crédito rural baseado em recursos públicos para a produção de grãos em solos de areias quartzosas; atividades agrícolas que impliquem a destruição da vegetação natural deverão ser autorizadas e monitoradas, quanto a sua sustentabilidade, pela prefeitura do município, pelo órgão de extensão rural e por organizações locais dos produtores; vincular a obtenção de crédito rural a técnicas produtivas que evitem a erosão dos solos e reduzam os impactos ambientais das atividades agrícolas. Para que esses objetivos sejam atingidos, é fundamental que se conclua o zoneamento ecológico-econômico das regiões de Cerrad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A concessão de crédito rural, com recursos públicos, deve estar vinculado 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Demonstração por laudo técnico da adequação do ambiente ao fim que será destinad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Demonstração de que as técnicas empregadas evitarão a degradação ambiental como por exemplo, a erosão do solo e a contaminação dos cursos de águ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</w:rPr>
            </w:pPr>
            <w:r>
              <w:rPr>
                <w:b/>
                <w:color w:val="FF0000"/>
                <w:sz w:val="32"/>
                <w:u w:val="single"/>
              </w:rPr>
              <w:t>Relatório de impacto ambiental quando os recursos forem destinados a desmatamentos</w:t>
            </w:r>
          </w:p>
          <w:p>
            <w:pPr>
              <w:pStyle w:val="Normal"/>
              <w:jc w:val="both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both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Item 2</w:t>
            </w:r>
            <w:r>
              <w:rPr>
                <w:color w:val="0000FF"/>
                <w:sz w:val="32"/>
              </w:rPr>
              <w:t xml:space="preserve"> Implantar um programa de crédito que, por meio do estímulo à rotação de culturas, contribua para reverter o quadro de degradação das pastagens dos Cerrados e, ao mesmo tempo, amplie a oferta regional de grã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Incentivar o aumento de crédito para estimular o uso de sistemas integrados de lavoura-pecuária e de métodos diretos de recuperação de pastagens, para reverter o quadro de degradação das pastagens cultivadas do cerrado e, ao mesmo tempo, ampliar a oferta regional de grã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4 – </w:t>
            </w:r>
            <w:r>
              <w:rPr>
                <w:b/>
                <w:color w:val="0000FF"/>
                <w:sz w:val="32"/>
                <w:u w:val="single"/>
              </w:rPr>
              <w:t>Com base nas três primeiras propostas,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0000FF"/>
                <w:sz w:val="32"/>
                <w:u w:val="single"/>
              </w:rPr>
              <w:t>estimular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 xml:space="preserve">Veicular </w:t>
            </w:r>
            <w:r>
              <w:rPr>
                <w:sz w:val="32"/>
              </w:rPr>
              <w:t>uma campanha pública nacional e internacional capaz de ligar</w:t>
            </w:r>
            <w:r>
              <w:rPr>
                <w:b/>
                <w:color w:val="FF0000"/>
                <w:sz w:val="32"/>
                <w:u w:val="single"/>
              </w:rPr>
              <w:t xml:space="preserve"> a produção dos </w:t>
            </w:r>
            <w:r>
              <w:rPr>
                <w:b/>
                <w:color w:val="0000FF"/>
                <w:sz w:val="32"/>
                <w:u w:val="single"/>
              </w:rPr>
              <w:t>os</w:t>
            </w:r>
            <w:r>
              <w:rPr>
                <w:b/>
                <w:color w:val="FF0000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 xml:space="preserve">grãos brasileiros </w:t>
            </w:r>
            <w:r>
              <w:rPr>
                <w:b/>
                <w:color w:val="FF0000"/>
                <w:sz w:val="32"/>
                <w:u w:val="single"/>
              </w:rPr>
              <w:t xml:space="preserve">às normas voltadas à conservação dos recursos naturais e </w:t>
            </w:r>
            <w:r>
              <w:rPr>
                <w:sz w:val="32"/>
              </w:rPr>
              <w:t>a manutenção</w:t>
            </w:r>
            <w:r>
              <w:rPr>
                <w:b/>
                <w:color w:val="FF0000"/>
                <w:sz w:val="32"/>
                <w:u w:val="single"/>
              </w:rPr>
              <w:t xml:space="preserve"> da qualidade </w:t>
            </w:r>
            <w:r>
              <w:rPr>
                <w:b/>
                <w:color w:val="0000FF"/>
                <w:sz w:val="32"/>
                <w:u w:val="single"/>
              </w:rPr>
              <w:t>da integridade</w:t>
            </w:r>
            <w:r>
              <w:rPr>
                <w:b/>
                <w:color w:val="FF0000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ambiental</w:t>
            </w:r>
            <w:r>
              <w:rPr>
                <w:b/>
                <w:color w:val="FF0000"/>
                <w:sz w:val="32"/>
                <w:u w:val="single"/>
              </w:rPr>
              <w:t xml:space="preserve"> da região do cerrado </w:t>
            </w:r>
            <w:r>
              <w:rPr>
                <w:b/>
                <w:color w:val="0000FF"/>
                <w:sz w:val="32"/>
                <w:u w:val="single"/>
              </w:rPr>
              <w:t>das regiões de Cerrado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9 – Apoiar as organizações </w:t>
            </w:r>
            <w:r>
              <w:rPr>
                <w:b/>
                <w:color w:val="0000FF"/>
                <w:sz w:val="32"/>
                <w:u w:val="single"/>
              </w:rPr>
              <w:t>não governamentais</w:t>
            </w:r>
            <w:r>
              <w:rPr>
                <w:b/>
                <w:color w:val="FF0000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 xml:space="preserve">que se proponham </w:t>
            </w:r>
            <w:r>
              <w:rPr>
                <w:b/>
                <w:color w:val="0000FF"/>
                <w:sz w:val="32"/>
                <w:u w:val="single"/>
              </w:rPr>
              <w:t>a organizar as</w:t>
            </w:r>
            <w:r>
              <w:rPr>
                <w:b/>
                <w:color w:val="FF0000"/>
                <w:sz w:val="32"/>
                <w:u w:val="single"/>
              </w:rPr>
              <w:t xml:space="preserve"> a organização das </w:t>
            </w:r>
            <w:r>
              <w:rPr>
                <w:sz w:val="32"/>
              </w:rPr>
              <w:t xml:space="preserve">populações locais para a implantação de sistemas de produção, processamento e distribuição, baseados na preservação da biodiversidade. </w:t>
            </w:r>
            <w:r>
              <w:rPr>
                <w:b/>
                <w:color w:val="0000FF"/>
                <w:sz w:val="32"/>
                <w:u w:val="single"/>
              </w:rPr>
              <w:t>o Pronaf (particularmente no seu item agroindústria poderá ter um papel muito importante nesta direção.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 xml:space="preserve">No debate acatou-se a modificação no cabeçalho do texto sugerido pela EMBRAPA, o qual passa ser: </w:t>
            </w:r>
            <w:r>
              <w:rPr>
                <w:i/>
                <w:iCs/>
                <w:color w:val="008000"/>
                <w:sz w:val="32"/>
              </w:rPr>
              <w:t>a concessão de crédito rural com recursos públicos deve estar vinculada a projetos técnicos que incluam...</w:t>
            </w:r>
            <w:r>
              <w:rPr>
                <w:color w:val="008000"/>
                <w:sz w:val="32"/>
              </w:rPr>
              <w:t xml:space="preserve">Os tópicos subseqüentes foram aceitos ampliando-se apenas a última frase do terceiro tópico para: </w:t>
            </w:r>
            <w:r>
              <w:rPr>
                <w:i/>
                <w:iCs/>
                <w:color w:val="008000"/>
                <w:sz w:val="32"/>
              </w:rPr>
              <w:t>desmatamento e outras alterações da cobertura do solo</w:t>
            </w:r>
            <w:r>
              <w:rPr>
                <w:color w:val="008000"/>
                <w:sz w:val="32"/>
              </w:rPr>
              <w:t xml:space="preserve">.Não houve modificações nos itens 2 e 4. Apenas no item 9 aceitou-se substituir o termo </w:t>
            </w:r>
            <w:r>
              <w:rPr>
                <w:i/>
                <w:iCs/>
                <w:color w:val="008000"/>
                <w:sz w:val="32"/>
              </w:rPr>
              <w:t>organizações</w:t>
            </w:r>
            <w:r>
              <w:rPr>
                <w:color w:val="008000"/>
                <w:sz w:val="32"/>
              </w:rPr>
              <w:t xml:space="preserve"> por </w:t>
            </w:r>
            <w:r>
              <w:rPr>
                <w:i/>
                <w:iCs/>
                <w:color w:val="008000"/>
                <w:sz w:val="32"/>
              </w:rPr>
              <w:t>instituiçõe</w:t>
            </w:r>
            <w:r>
              <w:rPr>
                <w:color w:val="008000"/>
                <w:sz w:val="32"/>
              </w:rPr>
              <w:t>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Footnote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lang w:val="en-US" w:eastAsia="en-US"/>
              </w:rPr>
              <w:t xml:space="preserve">Estratégia 2 – </w:t>
            </w:r>
            <w:r>
              <w:rPr>
                <w:sz w:val="32"/>
                <w:lang w:val="en-US" w:eastAsia="en-US"/>
              </w:rPr>
              <w:t>Fortalecer a agricultura familiar frente aos desafios da sustentabilidade agrícola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2.1 Promover a inserção da agricultura sustentável nas esferas de atuação do Programa Nacional de Agricultura Familiar (PRONAF) e outras iniciativas de apoio à agricultura familiar, com ênfase nos seguintes aspecto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ind w:left="356" w:hanging="142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7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Promover a utilização das informações sobre Zoneamento Agroclimático para as atividades agropecuárias.</w:t>
            </w:r>
          </w:p>
          <w:p>
            <w:pPr>
              <w:pStyle w:val="Normal"/>
              <w:ind w:left="356" w:hanging="142"/>
              <w:jc w:val="both"/>
              <w:rPr>
                <w:bCs/>
                <w:color w:val="008000"/>
                <w:sz w:val="32"/>
                <w:lang w:val="en-US" w:eastAsia="en-US"/>
              </w:rPr>
            </w:pPr>
            <w:r>
              <w:rPr>
                <w:bCs/>
                <w:color w:val="008000"/>
                <w:sz w:val="32"/>
                <w:lang w:val="en-US" w:eastAsia="en-US"/>
              </w:rPr>
              <w:t>Não houve manifestação do público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color w:val="008000"/>
                <w:sz w:val="32"/>
                <w:lang w:val="en-US" w:eastAsia="en-US"/>
              </w:rPr>
            </w:pPr>
            <w:r>
              <w:rPr>
                <w:b w:val="false"/>
                <w:bCs/>
                <w:color w:val="008000"/>
                <w:sz w:val="32"/>
                <w:lang w:val="en-US" w:eastAsia="en-US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Estratégia 3 – </w:t>
            </w:r>
            <w:r>
              <w:rPr>
                <w:sz w:val="32"/>
              </w:rPr>
              <w:t>Incentivar o manejo sustentável dos sistemas produtivos</w:t>
            </w:r>
          </w:p>
          <w:p>
            <w:pPr>
              <w:pStyle w:val="Normal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1 No planejamento e gestão ambiental</w:t>
            </w:r>
          </w:p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133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ind w:left="356" w:hanging="214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9 :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Organizar, em pequenas agroindústrias, os pequenos e médios produtores com o objetivo comum próprio conforme suas possibilidades e capacitação técnica, e com apoio e suporte governamental no processo e na comercialização, para contribuir e sustentar seu crescimento, agregando valor ao produto gerado de sua atividade agropecuária.</w:t>
            </w:r>
          </w:p>
          <w:p>
            <w:pPr>
              <w:pStyle w:val="Normal"/>
              <w:ind w:left="1773" w:hanging="1773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>Após as discussões, os presentes concordaram com um novo texto para o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 xml:space="preserve"> caput </w:t>
            </w:r>
            <w:r>
              <w:rPr>
                <w:color w:val="008000"/>
                <w:sz w:val="32"/>
                <w:lang w:val="en-US" w:eastAsia="en-US"/>
              </w:rPr>
              <w:t xml:space="preserve">da açao o qual passa ser: 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Estimular a gestão participativa pela comunidade, para constante aprimoramento,monitorização e controle da gestão ambiental</w:t>
            </w:r>
          </w:p>
          <w:p>
            <w:pPr>
              <w:pStyle w:val="Normal"/>
              <w:ind w:left="1773" w:hanging="1773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 xml:space="preserve">Aprovou-se também a ampliação do texto reformulado com acréscimo da expressão: “ com apoio e suporte dos diferentes segmentos”, com a retirada da palavra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governament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Cia Nacional de Abastecimento CONAB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3.8 Sobre os instrumentos econômicos</w:t>
            </w:r>
          </w:p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Entidade</w:t>
            </w:r>
          </w:p>
        </w:tc>
      </w:tr>
      <w:tr>
        <w:trPr>
          <w:trHeight w:val="133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ind w:left="356" w:hanging="142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7: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Subordinar a concessão de financiamentos de crédito rural aos preceitos da agenda 21.</w:t>
            </w:r>
          </w:p>
          <w:p>
            <w:pPr>
              <w:pStyle w:val="Normal"/>
              <w:ind w:left="356" w:hanging="142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bCs/>
                <w:color w:val="008000"/>
                <w:sz w:val="32"/>
                <w:lang w:val="en-US" w:eastAsia="en-US"/>
              </w:rPr>
              <w:t>Não houve manifestação do público</w:t>
            </w:r>
            <w:r>
              <w:rPr>
                <w:b/>
                <w:color w:val="008000"/>
                <w:sz w:val="32"/>
                <w:u w:val="single"/>
                <w:lang w:val="en-US" w:eastAsia="en-US"/>
              </w:rPr>
              <w:t>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color w:val="008000"/>
                <w:sz w:val="28"/>
                <w:lang w:val="en-US" w:eastAsia="en-US"/>
              </w:rPr>
            </w:pPr>
            <w:r>
              <w:rPr>
                <w:color w:val="008000"/>
                <w:sz w:val="28"/>
                <w:lang w:val="en-US" w:eastAsia="en-US"/>
              </w:rPr>
            </w:r>
          </w:p>
          <w:p>
            <w:pPr>
              <w:pStyle w:val="Heading4"/>
              <w:ind w:left="-70" w:hanging="0"/>
              <w:rPr/>
            </w:pPr>
            <w:r>
              <w:rPr/>
              <w:t>Forum das ONGs do DF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stratégia 4 – Incentivar a geração e a difusão de informações e de conhecimentos que garantam a sustentabilidade da agricultura</w:t>
            </w:r>
          </w:p>
          <w:p>
            <w:pPr>
              <w:pStyle w:val="Normal"/>
              <w:ind w:left="1773" w:hanging="177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3" w:hanging="923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4.1 Pesquisa, geração de conhecimentos e de novas prática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73" w:hanging="1773"/>
              <w:rPr/>
            </w:pPr>
            <w:r>
              <w:rPr/>
              <w:t>Entidade</w:t>
            </w:r>
          </w:p>
        </w:tc>
      </w:tr>
      <w:tr>
        <w:trPr>
          <w:trHeight w:val="19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Recuodecorpodetexto2"/>
              <w:rPr/>
            </w:pPr>
            <w:r>
              <w:rPr>
                <w:color w:val="000000"/>
                <w:sz w:val="32"/>
                <w:u w:val="none"/>
              </w:rPr>
              <w:t>Item 9</w:t>
            </w:r>
            <w:r>
              <w:rPr>
                <w:sz w:val="32"/>
              </w:rPr>
              <w:t xml:space="preserve"> Identificar, reconhecer e difundir tecnologias patrimoniais dos grupos sociais como alternativas de sustentabilidade.</w:t>
            </w:r>
          </w:p>
          <w:p>
            <w:pPr>
              <w:pStyle w:val="Recuodecorpodetexto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Recuodecorpodetexto2"/>
              <w:rPr>
                <w:b w:val="false"/>
                <w:b w:val="false"/>
                <w:bCs/>
                <w:color w:val="008000"/>
                <w:sz w:val="32"/>
                <w:u w:val="none"/>
              </w:rPr>
            </w:pPr>
            <w:r>
              <w:rPr>
                <w:b w:val="false"/>
                <w:bCs/>
                <w:color w:val="008000"/>
                <w:sz w:val="32"/>
                <w:u w:val="none"/>
              </w:rPr>
              <w:t>No debate,o público aprovou a retirada do texto acima, sugerido peloIPHAN.</w:t>
            </w:r>
          </w:p>
          <w:p>
            <w:pPr>
              <w:pStyle w:val="Recuodecorpodetexto2"/>
              <w:rPr>
                <w:b w:val="false"/>
                <w:b w:val="false"/>
                <w:bCs/>
                <w:color w:val="008000"/>
                <w:sz w:val="32"/>
                <w:u w:val="none"/>
              </w:rPr>
            </w:pPr>
            <w:r>
              <w:rPr>
                <w:b w:val="false"/>
                <w:bCs/>
                <w:color w:val="008000"/>
                <w:sz w:val="32"/>
                <w:u w:val="none"/>
              </w:rPr>
            </w:r>
          </w:p>
          <w:p>
            <w:pPr>
              <w:pStyle w:val="Recuodecorpodetexto2"/>
              <w:rPr>
                <w:b w:val="false"/>
                <w:b w:val="false"/>
                <w:bCs/>
                <w:color w:val="008000"/>
                <w:sz w:val="32"/>
              </w:rPr>
            </w:pPr>
            <w:r>
              <w:rPr>
                <w:b w:val="false"/>
                <w:bCs/>
                <w:color w:val="008000"/>
                <w:sz w:val="32"/>
                <w:u w:val="none"/>
              </w:rPr>
              <w:t xml:space="preserve">Aprovou –se a proposta do representante da EMATER, após as discussões, para uma nova redação ao item 2 da estratégia 4.2.4.1.  O novo texto deverá ser: “ </w:t>
            </w:r>
            <w:r>
              <w:rPr>
                <w:b w:val="false"/>
                <w:bCs/>
                <w:i/>
                <w:iCs/>
                <w:color w:val="008000"/>
                <w:sz w:val="32"/>
                <w:u w:val="none"/>
              </w:rPr>
              <w:t>Destinação de recursos financeiros governamentais/privados para pesquisas locais em Agricultura Orgânica, assim como para ações de extensão rural, tais como unidades de observação e demonstrativas e estudos na área de comercialização e mercado de produtos orgânicos.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 w:val="false"/>
                <w:b w:val="false"/>
                <w:bCs/>
                <w:color w:val="008000"/>
                <w:sz w:val="28"/>
              </w:rPr>
            </w:pPr>
            <w:r>
              <w:rPr>
                <w:b w:val="false"/>
                <w:bCs/>
                <w:color w:val="008000"/>
                <w:sz w:val="28"/>
              </w:rPr>
            </w:r>
          </w:p>
          <w:p>
            <w:pPr>
              <w:pStyle w:val="Footnote"/>
              <w:rPr/>
            </w:pPr>
            <w:r>
              <w:rPr>
                <w:sz w:val="28"/>
              </w:rPr>
              <w:t>IPHAN – 14</w:t>
            </w:r>
            <w:r>
              <w:rPr>
                <w:sz w:val="28"/>
                <w:vertAlign w:val="superscript"/>
              </w:rPr>
              <w:t>a</w:t>
            </w:r>
            <w:r>
              <w:rPr>
                <w:sz w:val="28"/>
              </w:rPr>
              <w:t xml:space="preserve"> SR</w:t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25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Item 10 –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Implantar medidas de estímulo à inclusão de resistência à pragas/doenças em programas/projetos de melhoramento genético de plantas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32"/>
                <w:lang w:val="en-US" w:eastAsia="en-US"/>
              </w:rPr>
              <w:t>Item 11</w:t>
            </w:r>
            <w:r>
              <w:rPr>
                <w:b/>
                <w:sz w:val="32"/>
                <w:lang w:val="en-US" w:eastAsia="en-US"/>
              </w:rPr>
              <w:t xml:space="preserve"> –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 xml:space="preserve"> Estimular a pesquisa e o desenvolvimento de cultivos para a integração do sistema produtivo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color w:val="008000"/>
                <w:sz w:val="32"/>
                <w:lang w:val="en-US" w:eastAsia="en-US"/>
              </w:rPr>
              <w:t xml:space="preserve">Não houve manifestação dos presentes quanto a redação dos itens. Apenas aprovou-se a inclusão de um novo item à ação, redigido pelo representante da EMATER nos seguintes termos: “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Incentivar a pesquisa e adoção de sistemas de irrigação compatíveis com a oferta ambiental</w:t>
            </w:r>
            <w:r>
              <w:rPr>
                <w:color w:val="008000"/>
                <w:sz w:val="32"/>
                <w:lang w:val="en-US" w:eastAsia="en-US"/>
              </w:rPr>
              <w:t xml:space="preserve">”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EMBRAPA</w:t>
            </w:r>
          </w:p>
          <w:p>
            <w:pPr>
              <w:pStyle w:val="Normal"/>
              <w:ind w:left="72" w:hanging="7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>
          <w:trHeight w:val="3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 w:eastAsia="en-US"/>
              </w:rPr>
              <w:t xml:space="preserve">4.2.4.4   </w:t>
            </w:r>
            <w:r>
              <w:rPr>
                <w:b/>
                <w:bCs/>
                <w:color w:val="FF0000"/>
                <w:sz w:val="32"/>
                <w:u w:val="single"/>
                <w:lang w:val="en-US" w:eastAsia="en-US"/>
              </w:rPr>
              <w:t>Apoio à agricultura do semiárido nordestino</w:t>
            </w:r>
            <w:r>
              <w:rPr>
                <w:sz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781" w:hanging="781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73" w:hanging="1773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Implantar projetos de pesquisa para o melhoramento de genótipos resistentes, em decorrência dos problemas climáticos frequentemente verificados na Região Nordestina, sobretudo para as culturas regionais, e incentivar políticas públicas de garantia de preço e renda para os pequenos agricultor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  <w:lang w:val="en-US" w:eastAsia="en-US"/>
              </w:rPr>
            </w:pPr>
            <w:r>
              <w:rPr>
                <w:bCs/>
                <w:color w:val="008000"/>
                <w:sz w:val="32"/>
                <w:lang w:val="en-US" w:eastAsia="en-US"/>
              </w:rPr>
              <w:t>Não houve manifestação do públic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Cs/>
                <w:color w:val="008000"/>
                <w:sz w:val="32"/>
                <w:lang w:val="en-US" w:eastAsia="en-US"/>
              </w:rPr>
            </w:pPr>
            <w:r>
              <w:rPr>
                <w:bCs/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Cia Naciona de Abastecimento CONAB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3" w:hanging="1773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Estratégias por Biomas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5.1 No domínio dos cerrados</w:t>
            </w:r>
          </w:p>
          <w:p>
            <w:pPr>
              <w:pStyle w:val="Normal"/>
              <w:ind w:left="360" w:hanging="360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 xml:space="preserve">Foi acatada a modificação no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caput</w:t>
            </w:r>
            <w:r>
              <w:rPr>
                <w:color w:val="008000"/>
                <w:sz w:val="32"/>
                <w:lang w:val="en-US" w:eastAsia="en-US"/>
              </w:rPr>
              <w:t xml:space="preserve"> da ação para: </w:t>
            </w:r>
            <w:r>
              <w:rPr>
                <w:i/>
                <w:iCs/>
                <w:color w:val="008000"/>
                <w:sz w:val="32"/>
                <w:lang w:val="en-US" w:eastAsia="en-US"/>
              </w:rPr>
              <w:t>No domínio do Cerrad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 w:val="false"/>
                <w:b w:val="false"/>
                <w:bCs/>
                <w:color w:val="FF0000"/>
                <w:sz w:val="32"/>
                <w:lang w:val="en-US" w:eastAsia="en-US"/>
              </w:rPr>
            </w:pPr>
            <w:r>
              <w:rPr>
                <w:b w:val="false"/>
                <w:bCs/>
                <w:color w:val="FF0000"/>
                <w:sz w:val="32"/>
                <w:lang w:val="en-US" w:eastAsia="en-US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No domínio do Cerrado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EMBRAPA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4.2.5.1 No domínio dos cerrados</w:t>
            </w:r>
          </w:p>
          <w:p>
            <w:pPr>
              <w:pStyle w:val="Normal"/>
              <w:ind w:left="360" w:hanging="360"/>
              <w:jc w:val="both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 w:val="false"/>
                <w:b w:val="false"/>
                <w:color w:val="FF0000"/>
                <w:sz w:val="32"/>
                <w:lang w:val="en-US" w:eastAsia="en-US"/>
              </w:rPr>
            </w:pPr>
            <w:r>
              <w:rPr>
                <w:b w:val="false"/>
                <w:color w:val="FF0000"/>
                <w:sz w:val="32"/>
                <w:lang w:val="en-US" w:eastAsia="en-US"/>
              </w:rPr>
            </w:r>
          </w:p>
          <w:p>
            <w:pPr>
              <w:pStyle w:val="Normal"/>
              <w:ind w:left="281" w:hanging="209"/>
              <w:jc w:val="both"/>
              <w:rPr/>
            </w:pPr>
            <w:r>
              <w:rPr>
                <w:sz w:val="32"/>
                <w:lang w:val="en-US" w:eastAsia="en-US"/>
              </w:rPr>
              <w:t>Item 11 –</w:t>
            </w:r>
            <w:r>
              <w:rPr>
                <w:color w:val="FF0000"/>
                <w:sz w:val="32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Viabilizar a conclusão do Zoneamento Ecológico Econômico do Cerrado</w:t>
            </w:r>
          </w:p>
          <w:p>
            <w:pPr>
              <w:pStyle w:val="Normal"/>
              <w:ind w:left="281" w:hanging="209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ind w:left="281" w:hanging="209"/>
              <w:jc w:val="both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>Não houve manifestação dos presentes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8000"/>
                <w:sz w:val="32"/>
                <w:lang w:val="en-US" w:eastAsia="en-US"/>
              </w:rPr>
            </w:pPr>
            <w:r>
              <w:rPr>
                <w:b w:val="false"/>
                <w:color w:val="008000"/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3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A bandeira do Agronegóci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Item 6 </w:t>
            </w:r>
            <w:r>
              <w:rPr>
                <w:b/>
                <w:color w:val="FF0000"/>
                <w:sz w:val="32"/>
                <w:u w:val="single"/>
              </w:rPr>
              <w:t xml:space="preserve">  Paralisar o avanço das fronteiras agrícolas em todo o país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b/>
                <w:bCs/>
                <w:color w:val="FF0000"/>
                <w:sz w:val="32"/>
                <w:u w:val="single"/>
              </w:rPr>
            </w:r>
          </w:p>
          <w:p>
            <w:pPr>
              <w:pStyle w:val="Normal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Após as discussões chegou-se a um consenso quanto a uma nova redação para o item, conforme sugestão da Mesa. A proposta aceita passou a ser: “ </w:t>
            </w:r>
            <w:r>
              <w:rPr>
                <w:bCs/>
                <w:i/>
                <w:iCs/>
                <w:color w:val="008000"/>
                <w:sz w:val="32"/>
              </w:rPr>
              <w:t xml:space="preserve">Estabelecer políticas públicas que não incentivem o avanço territorial desordenado das fronteiras agrícolas”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Forum das ONGs do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>Item 7</w:t>
            </w:r>
            <w:r>
              <w:rPr>
                <w:b/>
                <w:color w:val="FF0000"/>
                <w:sz w:val="32"/>
                <w:u w:val="single"/>
              </w:rPr>
              <w:t xml:space="preserve">  Promover a reforma agrária priorizando o uso associativo e/ou o cooperativo do sol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ão dos prese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Forum das ONGs do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 xml:space="preserve">Item 8 </w:t>
            </w:r>
            <w:r>
              <w:rPr>
                <w:b/>
                <w:color w:val="FF0000"/>
                <w:sz w:val="32"/>
                <w:u w:val="single"/>
              </w:rPr>
              <w:t xml:space="preserve"> Disponibilizar áreas para pesquisa e aplicação de formas alternativas de produção agrícol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Nos debates foi sugerida e, aprovada a exclusão dos termos </w:t>
            </w:r>
            <w:r>
              <w:rPr>
                <w:bCs/>
                <w:i/>
                <w:iCs/>
                <w:color w:val="008000"/>
                <w:sz w:val="32"/>
              </w:rPr>
              <w:t>pesquisa</w:t>
            </w:r>
            <w:r>
              <w:rPr>
                <w:bCs/>
                <w:color w:val="008000"/>
                <w:sz w:val="32"/>
              </w:rPr>
              <w:t xml:space="preserve"> e </w:t>
            </w:r>
            <w:r>
              <w:rPr>
                <w:bCs/>
                <w:i/>
                <w:iCs/>
                <w:color w:val="008000"/>
                <w:sz w:val="32"/>
              </w:rPr>
              <w:t>aplicação,</w:t>
            </w:r>
            <w:r>
              <w:rPr>
                <w:bCs/>
                <w:color w:val="008000"/>
                <w:sz w:val="32"/>
              </w:rPr>
              <w:t xml:space="preserve"> substituídos pela palavra </w:t>
            </w:r>
            <w:r>
              <w:rPr>
                <w:bCs/>
                <w:i/>
                <w:iCs/>
                <w:color w:val="008000"/>
                <w:sz w:val="32"/>
              </w:rPr>
              <w:t>recursos.</w:t>
            </w:r>
            <w:r>
              <w:rPr>
                <w:bCs/>
                <w:color w:val="008000"/>
                <w:sz w:val="32"/>
              </w:rPr>
              <w:t xml:space="preserve"> Igualmente a expressão </w:t>
            </w:r>
            <w:r>
              <w:rPr>
                <w:bCs/>
                <w:i/>
                <w:iCs/>
                <w:color w:val="008000"/>
                <w:sz w:val="32"/>
              </w:rPr>
              <w:t>produção agrícola</w:t>
            </w:r>
            <w:r>
              <w:rPr>
                <w:bCs/>
                <w:color w:val="008000"/>
                <w:sz w:val="32"/>
              </w:rPr>
              <w:t xml:space="preserve"> foi alterada para: </w:t>
            </w:r>
            <w:r>
              <w:rPr>
                <w:bCs/>
                <w:i/>
                <w:iCs/>
                <w:color w:val="008000"/>
                <w:sz w:val="32"/>
              </w:rPr>
              <w:t>agricultura sustentável.</w:t>
            </w:r>
            <w:r>
              <w:rPr>
                <w:bCs/>
                <w:color w:val="008000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b/>
                <w:bCs/>
                <w:color w:val="FF0000"/>
                <w:sz w:val="3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UNIPAZ – Fundação Cidade da Pa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2337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stratégia 3 – Incentivar o manejo sustentável dos sistemas produtivos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</w:tr>
      <w:tr>
        <w:trPr>
          <w:trHeight w:val="324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2.3.3 Quanto aos Produtos Transgênico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24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1 - </w:t>
            </w:r>
            <w:r>
              <w:rPr>
                <w:b/>
                <w:color w:val="0000FF"/>
                <w:sz w:val="32"/>
                <w:u w:val="single"/>
              </w:rPr>
              <w:t>Suprimir o uso de transgênicos vegetais e animais, até que se tenha informações científicas claras e precisas sobre todos aspectos ambientais e de saúde que envolvem esses insumos.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>Durantes os debates foi aprovada a inclusão dos seguintes termos no item1</w:t>
            </w:r>
            <w:r>
              <w:rPr>
                <w:i/>
                <w:iCs/>
                <w:color w:val="008000"/>
                <w:sz w:val="32"/>
              </w:rPr>
              <w:t xml:space="preserve">: </w:t>
            </w:r>
            <w:r>
              <w:rPr>
                <w:color w:val="008000"/>
                <w:sz w:val="32"/>
              </w:rPr>
              <w:t xml:space="preserve">Suprimir o uso de transgênicos vegetais e animais </w:t>
            </w:r>
            <w:r>
              <w:rPr>
                <w:i/>
                <w:iCs/>
                <w:color w:val="008000"/>
                <w:sz w:val="32"/>
              </w:rPr>
              <w:t xml:space="preserve">até que surjam resultados confiáveis sobre todos os </w:t>
            </w:r>
            <w:r>
              <w:rPr>
                <w:color w:val="008000"/>
                <w:sz w:val="32"/>
              </w:rPr>
              <w:t>aspectos..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  <w:tr>
        <w:trPr>
          <w:trHeight w:val="324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No Manejo dos Sistemas Produtivos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22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3 – </w:t>
            </w:r>
            <w:r>
              <w:rPr>
                <w:b/>
                <w:color w:val="0000FF"/>
                <w:sz w:val="32"/>
                <w:u w:val="single"/>
              </w:rPr>
              <w:t>Implantar cordões de segurança para as monoculturas que exerçam efeito de bordas e que evitem a propagação de efeitos agressivos ao meio ambiente;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6 – </w:t>
            </w:r>
            <w:r>
              <w:rPr>
                <w:b/>
                <w:color w:val="0000FF"/>
                <w:sz w:val="32"/>
                <w:u w:val="single"/>
              </w:rPr>
              <w:t>Efetuar pagamentos compensatórios anuais, por hectare, aos produtores que adotam sistemas produtivos sustentáveis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Durante os debates ficou decidida a manutenção do item 3, retirando-se apenas o item 6 conforme sugerid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  <w:tr>
        <w:trPr>
          <w:trHeight w:val="322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2.3.7 Sobre os aspectos legais relacionados ao uso de agrotóxicos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  <w:tr>
        <w:trPr>
          <w:trHeight w:val="322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tem 13 – </w:t>
            </w:r>
            <w:r>
              <w:rPr>
                <w:b/>
                <w:color w:val="0000FF"/>
                <w:sz w:val="32"/>
                <w:u w:val="single"/>
              </w:rPr>
              <w:t>Limitar a 50% a utilização de agrotóxicos (como ocorreu na Dinamarca, Suécia e Holanda);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 xml:space="preserve">Nas discussões decidiu-se pela modificação do texto, o qual passa a ser: “ </w:t>
            </w:r>
            <w:r>
              <w:rPr>
                <w:i/>
                <w:iCs/>
                <w:color w:val="008000"/>
                <w:sz w:val="32"/>
              </w:rPr>
              <w:t>Determinar prazos para a diminuição progressiva do uso de agrotóxicos</w:t>
            </w:r>
            <w:r>
              <w:rPr>
                <w:color w:val="008000"/>
                <w:sz w:val="32"/>
              </w:rPr>
              <w:t>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</w:tr>
      <w:tr>
        <w:trPr>
          <w:trHeight w:val="322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2.3.9 Sobre o controle fitossanitário por outros métodos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BRAPA</w:t>
            </w:r>
          </w:p>
        </w:tc>
      </w:tr>
      <w:tr>
        <w:trPr>
          <w:trHeight w:val="322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  <w:t>Item 4 – implementar medidas de estímulos à inclusão de resistência a pragas e doenças em programas/projetos de melhoramento genético de planta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32"/>
                <w:u w:val="single"/>
              </w:rPr>
            </w:pPr>
            <w:r>
              <w:rPr>
                <w:color w:val="008000"/>
                <w:sz w:val="32"/>
                <w:u w:val="single"/>
              </w:rPr>
              <w:t>Não houve manifestação do públic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u w:val="single"/>
              </w:rPr>
            </w:pPr>
            <w:r>
              <w:rPr>
                <w:color w:val="008000"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  <w:r>
        <w:br w:type="page"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MA 3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CIDADES SUSTENTÁVEIS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01295</wp:posOffset>
                      </wp:positionV>
                      <wp:extent cx="2030730" cy="65913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5.8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32"/>
                <w:u w:val="single"/>
              </w:rPr>
            </w:pPr>
            <w:r>
              <w:rPr>
                <w:b/>
                <w:bCs/>
                <w:sz w:val="32"/>
              </w:rPr>
              <w:t>Nenhuma Inclusão Proposta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32"/>
                <w:u w:val="single"/>
              </w:rPr>
            </w:pPr>
            <w:r>
              <w:rPr>
                <w:b/>
                <w:bCs/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88290</wp:posOffset>
                      </wp:positionV>
                      <wp:extent cx="2030730" cy="65913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2.7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187325</wp:posOffset>
                      </wp:positionV>
                      <wp:extent cx="2030730" cy="5676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7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Estratégia 1 – Uso e Ocupação do Solo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Fortalecer a dimensão territorial no planejamento governamental, articulando e integrando as políticas, programas e ações dos órgãos da administração federal, direta e indireta, cujas decisões afetam a organização territorial e urbana do país, com ênfase particular </w:t>
            </w:r>
            <w:r>
              <w:rPr>
                <w:b/>
                <w:color w:val="FF0000"/>
                <w:sz w:val="32"/>
                <w:u w:val="single"/>
              </w:rPr>
              <w:t xml:space="preserve">na legislação de preservação do patrimônio cultural e </w:t>
            </w:r>
            <w:r>
              <w:rPr>
                <w:sz w:val="32"/>
              </w:rPr>
              <w:t>nas diretrizes do zoneamento ecológico estabelecidas pelo Ministério do Meio Ambiente.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>Durante o debate os presentes concordaram com a proposta da Secretaria de Desenvolvimento Urbano do D.F, no sentido de dar um novo texto à ação. .A nova redação deverá ser:  “</w:t>
            </w:r>
            <w:r>
              <w:rPr>
                <w:i/>
                <w:iCs/>
                <w:color w:val="008000"/>
                <w:sz w:val="32"/>
              </w:rPr>
              <w:t>Fortalecer a dimensão territorial do planejamento governamental, articulando e integrando as políticas, programas e ações das administrações federal, estadual , municipal e do D.F, cujas decisões afetem a organização territorial e urbana, com ênfase à preservação do patrimônio ambiental e cultural</w:t>
            </w:r>
            <w:r>
              <w:rPr>
                <w:color w:val="008000"/>
                <w:sz w:val="32"/>
              </w:rPr>
              <w:t>.”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4.3.1.7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 w:val="32"/>
              </w:rPr>
              <w:t xml:space="preserve">Dar prioridade as políticas e as ações que visem agilizar/facilitar o acesso a terra e a regularização fundiária, </w:t>
            </w:r>
            <w:r>
              <w:rPr>
                <w:bCs/>
                <w:color w:val="0000FF"/>
                <w:sz w:val="32"/>
                <w:u w:val="single"/>
              </w:rPr>
              <w:t>que sejam potencializadoras das políticas e programas habitacionais a serem implementados pelas três esferas do governo com a finalidade de reduzir o deficit habitacional concentrado nos segmentos populacionais de menor renda</w:t>
            </w:r>
            <w:r>
              <w:rPr>
                <w:bCs/>
                <w:sz w:val="32"/>
              </w:rPr>
              <w:t xml:space="preserve"> </w:t>
            </w:r>
            <w:r>
              <w:rPr>
                <w:bCs/>
                <w:color w:val="FF0000"/>
                <w:sz w:val="32"/>
                <w:u w:val="single"/>
              </w:rPr>
              <w:t>com a finalidade de garantir a todo cidadão/cidadã o acesso a um habitat digno, inclusive estimulando a criação de ecovilas rurais (comunidades auto sustentáveis)</w:t>
            </w:r>
          </w:p>
          <w:p>
            <w:pPr>
              <w:pStyle w:val="Normal"/>
              <w:rPr/>
            </w:pPr>
            <w:r>
              <w:rPr>
                <w:color w:val="008000"/>
                <w:sz w:val="32"/>
              </w:rPr>
              <w:t>Após as discussões houve acordo para a retirada da expressão:</w:t>
            </w:r>
            <w:r>
              <w:rPr>
                <w:i/>
                <w:iCs/>
                <w:color w:val="008000"/>
                <w:sz w:val="32"/>
              </w:rPr>
              <w:t>comunidades autosustentáveis</w:t>
            </w:r>
            <w:r>
              <w:rPr>
                <w:color w:val="008000"/>
                <w:sz w:val="32"/>
              </w:rPr>
              <w:t>, do texto reformulado.</w:t>
            </w:r>
          </w:p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NIPAZ – Fundação Cidade da Paz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4.3.1.8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tilizar novas figuras jurídicas, tais como a urbanização consorciada e as modalidades de transferência do potencial construtivo, visando à disponibilização de terra urbana, em especial para a produção de habitações de interesse social, em parceria com a população e o setor empresarial privado, com controle social e do Legislativo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 xml:space="preserve">Apoiar e estimular a implantação de ecovilas urbanas-comunidades auto sustentáveis- mediante a disponibilização das terras urbana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Na conclusão do debate houve acordo para a modificação do texto reformulado. A nova redação deverá ser: “ </w:t>
            </w:r>
            <w:r>
              <w:rPr>
                <w:bCs/>
                <w:i/>
                <w:iCs/>
                <w:color w:val="008000"/>
                <w:sz w:val="32"/>
              </w:rPr>
              <w:t>Apoiar e estimular a implantação de ecovilas urbanas, ecocondomínios e outras modalidades de moradias sustentáveis mediante a disponibilização de terras urbanas.”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8000"/>
                <w:sz w:val="32"/>
              </w:rPr>
            </w:pPr>
            <w:r>
              <w:rPr>
                <w:bCs/>
                <w:i/>
                <w:iCs/>
                <w:color w:val="008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32"/>
              </w:rPr>
              <w:t>UNIPAZ – Fundação Cidade da Paz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3.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32"/>
                <w:u w:val="single"/>
              </w:rPr>
              <w:t>Desenvolver linhas específicas para locação social, no sentido do aproveitamento dos estoque existente e recuperação de áreas centrais degradadas</w:t>
            </w:r>
            <w:r>
              <w:rPr>
                <w:b/>
                <w:color w:val="FF0000"/>
                <w:sz w:val="32"/>
                <w:u w:val="single"/>
              </w:rPr>
              <w:t xml:space="preserve"> Direcionar linhas de crédito do sistema financeiro de habitação para reabilitação do estoque de edificações e de equipamentos urbanos subutilizados e degradados</w:t>
            </w:r>
            <w:r>
              <w:rPr>
                <w:sz w:val="32"/>
              </w:rPr>
              <w:t xml:space="preserve">, visando ampliar a oferta de alternativas habitacionais e o acesso a moradia </w:t>
            </w:r>
            <w:r>
              <w:rPr>
                <w:b/>
                <w:color w:val="0000FF"/>
                <w:sz w:val="32"/>
                <w:u w:val="single"/>
              </w:rPr>
              <w:t>adequada, para aqueles que não tem condições de adquirir uma unidade habitacional</w:t>
            </w:r>
            <w:r>
              <w:rPr>
                <w:sz w:val="32"/>
              </w:rPr>
              <w:t xml:space="preserve">, </w:t>
            </w:r>
            <w:r>
              <w:rPr>
                <w:b/>
                <w:color w:val="FF0000"/>
                <w:sz w:val="32"/>
                <w:u w:val="single"/>
              </w:rPr>
              <w:t>promovendo a revitalização e melhoria da qualidade de vida nos centros urban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>Durante o debate concordou-se com a retirada da expressão: “</w:t>
            </w:r>
            <w:r>
              <w:rPr>
                <w:bCs/>
                <w:i/>
                <w:iCs/>
                <w:color w:val="008000"/>
                <w:sz w:val="32"/>
              </w:rPr>
              <w:t>do sistema financeiro da habitação,</w:t>
            </w:r>
            <w:r>
              <w:rPr>
                <w:bCs/>
                <w:color w:val="008000"/>
                <w:sz w:val="32"/>
              </w:rPr>
              <w:t>”no texto reformulad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3.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Controlar, por meio das ações preventivas e normativas, os impactos territoriais dos grandes investimentos públicos e privados destinados ao desenvolvimento econômico, em especial, e os  seus efeitos de degradação dos recursos </w:t>
            </w:r>
            <w:r>
              <w:rPr>
                <w:color w:val="0000FF"/>
                <w:sz w:val="32"/>
              </w:rPr>
              <w:t>ambientais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>patrimoniais,</w:t>
            </w:r>
            <w:r>
              <w:rPr>
                <w:sz w:val="32"/>
              </w:rPr>
              <w:t xml:space="preserve"> aprimorando/criando na União, Estados e Municípios  mecanismos de controle dos impactos sócio</w:t>
            </w:r>
            <w:r>
              <w:rPr>
                <w:color w:val="0000FF"/>
                <w:sz w:val="32"/>
              </w:rPr>
              <w:t>espaciais</w:t>
            </w:r>
            <w:r>
              <w:rPr>
                <w:sz w:val="32"/>
              </w:rPr>
              <w:t xml:space="preserve">  </w:t>
            </w:r>
            <w:r>
              <w:rPr>
                <w:b/>
                <w:color w:val="FF0000"/>
                <w:sz w:val="32"/>
                <w:u w:val="single"/>
              </w:rPr>
              <w:t>culturais</w:t>
            </w:r>
            <w:r>
              <w:rPr>
                <w:sz w:val="32"/>
              </w:rPr>
              <w:t xml:space="preserve"> e ambientais resultante da implantação de grandes projetos.</w:t>
            </w:r>
          </w:p>
          <w:p>
            <w:pPr>
              <w:pStyle w:val="Normal"/>
              <w:ind w:left="1631" w:hanging="1631"/>
              <w:rPr>
                <w:color w:val="008000"/>
                <w:sz w:val="32"/>
                <w:lang w:val="en-US" w:eastAsia="en-US"/>
              </w:rPr>
            </w:pPr>
            <w:r>
              <w:rPr>
                <w:color w:val="008000"/>
                <w:sz w:val="32"/>
                <w:lang w:val="en-US" w:eastAsia="en-US"/>
              </w:rPr>
              <w:t>O público presente concordou com a inclusão do Distrito Federal, no texto da ação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1" w:hanging="1631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3.1.14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Combater</w:t>
            </w:r>
            <w:r>
              <w:rPr>
                <w:b/>
                <w:color w:val="0000FF"/>
                <w:sz w:val="32"/>
                <w:u w:val="single"/>
              </w:rPr>
              <w:t xml:space="preserve"> as deseconomias da urbanização ( subutilização, degradação) </w:t>
            </w:r>
            <w:r>
              <w:rPr>
                <w:b/>
                <w:color w:val="FF0000"/>
                <w:sz w:val="32"/>
                <w:u w:val="single"/>
              </w:rPr>
              <w:t xml:space="preserve">a subutilização e degradação urbanas </w:t>
            </w:r>
            <w:r>
              <w:rPr>
                <w:sz w:val="32"/>
              </w:rPr>
              <w:t xml:space="preserve">e imprimir maior eficiência as dinâmicas sócio ambientais, apoiando e incentivando a realização de experiências bem sucedidas na conservação do patrimônio ambiental urbano, principalmente aquelas que mobilizam os diversos atores  e apresentam forte interação com a preservação do patrimônio </w:t>
            </w:r>
            <w:r>
              <w:rPr>
                <w:b/>
                <w:color w:val="0000FF"/>
                <w:sz w:val="32"/>
                <w:u w:val="single"/>
              </w:rPr>
              <w:t>natural e paisagístico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>cultu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 xml:space="preserve">Após o debate houve acordo para modificação do texto original da ação, retirando-se do seu núcleo a expressão: </w:t>
            </w:r>
            <w:r>
              <w:rPr>
                <w:i/>
                <w:iCs/>
                <w:color w:val="008000"/>
                <w:sz w:val="32"/>
              </w:rPr>
              <w:t>ambiental urbano</w:t>
            </w:r>
            <w:r>
              <w:rPr>
                <w:color w:val="008000"/>
                <w:sz w:val="3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32"/>
              </w:rPr>
              <w:t>A última sentença, após outras mudanças aprovadas, deverá ser: ... “</w:t>
            </w:r>
            <w:r>
              <w:rPr>
                <w:i/>
                <w:iCs/>
                <w:color w:val="008000"/>
                <w:sz w:val="32"/>
              </w:rPr>
              <w:t>apresentam forte interação com a preservação do patrimônio ambiental, urbano e cultural</w:t>
            </w:r>
            <w:r>
              <w:rPr>
                <w:color w:val="008000"/>
                <w:sz w:val="32"/>
              </w:rPr>
              <w:t>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tratégia 2  Desenvolvimento Institucional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Promover o desenvolvimento institucional e o fortalecimento da capacidade de planejamento e gestão democrática da cidade, incorporando no processo as dimensões </w:t>
            </w:r>
            <w:r>
              <w:rPr>
                <w:b/>
                <w:color w:val="FF0000"/>
                <w:sz w:val="32"/>
                <w:u w:val="single"/>
              </w:rPr>
              <w:t>cultural e</w:t>
            </w:r>
            <w:r>
              <w:rPr>
                <w:sz w:val="32"/>
              </w:rPr>
              <w:t xml:space="preserve"> ambiental, assegurando a efetiva participação da sociedade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3.2.3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Submeter ao controle do Município, naquilo que for  sua competência constitucional, toda  e qualquer atividade realizada no seu território capaz de afetar a sustentabilidade da cidade, gerando impactos negativos </w:t>
            </w:r>
            <w:r>
              <w:rPr>
                <w:color w:val="0000FF"/>
                <w:sz w:val="32"/>
              </w:rPr>
              <w:t xml:space="preserve">sobre o ambiente, a paisagem e as condições do ar, da água, do solo e do conforto humano </w:t>
            </w:r>
            <w:r>
              <w:rPr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>sobre o patrimônio cultural e ambiental e as condições do ar da água e do solo;</w:t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Após o debate, houve acordo para a inclusão do Distrito Federal, no texto original da açã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3.2.5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Criar e/ou fortalecer órgãos de planejamento urbano e regional reforçando </w:t>
            </w:r>
            <w:r>
              <w:rPr>
                <w:color w:val="0000FF"/>
                <w:sz w:val="32"/>
              </w:rPr>
              <w:t>a dimensão ambiental</w:t>
            </w:r>
            <w:r>
              <w:rPr>
                <w:b/>
                <w:color w:val="FF0000"/>
                <w:sz w:val="32"/>
                <w:u w:val="single"/>
              </w:rPr>
              <w:t xml:space="preserve"> as dimensões ambiental e cultural </w:t>
            </w:r>
            <w:r>
              <w:rPr>
                <w:sz w:val="32"/>
              </w:rPr>
              <w:t>em suas estruturas técnico-burocráticas, aperfeiçoando suas bases de dados sobre unidades territoriais de gestão e planejamento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color w:val="008000"/>
                <w:sz w:val="32"/>
              </w:rPr>
              <w:t>Não houve manifestações do público.</w:t>
            </w:r>
            <w:r>
              <w:rPr>
                <w:sz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3.2.8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CORPORADO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incorporar no planejamento habitacional as questões  </w:t>
            </w:r>
            <w:r>
              <w:rPr>
                <w:b/>
                <w:bCs/>
                <w:color w:val="FF0000"/>
                <w:sz w:val="32"/>
                <w:u w:val="single"/>
              </w:rPr>
              <w:t>culturais</w:t>
            </w:r>
            <w:r>
              <w:rPr>
                <w:b/>
                <w:bCs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ambientais relevantes, desde a elaboração até a implementação de programas e projetos, especialmente quando sua solução extrapolar as dimensões locais;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>Não houve manifestação do público</w:t>
            </w:r>
            <w:r>
              <w:rPr>
                <w:b/>
                <w:color w:val="008000"/>
                <w:sz w:val="32"/>
                <w:u w:val="singl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  <w:gridCol w:w="141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1" w:hanging="1631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Estratégia 3– Produção e Consumo</w:t>
            </w:r>
          </w:p>
          <w:p>
            <w:pPr>
              <w:pStyle w:val="Normal"/>
              <w:ind w:left="1631" w:hanging="1631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32"/>
                <w:lang w:val="en-US" w:eastAsia="en-US"/>
              </w:rPr>
            </w:pPr>
            <w:r>
              <w:rPr>
                <w:b w:val="false"/>
                <w:sz w:val="32"/>
                <w:lang w:val="en-US" w:eastAsia="en-US"/>
              </w:rPr>
              <w:t xml:space="preserve">4.3.3.7 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32"/>
                <w:u w:val="single"/>
              </w:rPr>
            </w:pPr>
            <w:r>
              <w:rPr>
                <w:color w:val="0000FF"/>
                <w:sz w:val="32"/>
                <w:u w:val="single"/>
              </w:rPr>
              <w:t>Estabelecer política para educação ambiental e sanitária por meio de processos pedagógicos continuados e rotinizados, visando desenvolver hábitos e comportamentos que preservem a integridade, o bom funcionamento e a manutenção das edificações, dos equipamentos e das áreas de uso coletivo nas cidad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32"/>
                <w:u w:val="single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 xml:space="preserve">Adotar uma política para educação ambiental por meio de processos pedagógicos inseridos no currículo educacional com foco nas ecologias individual, social e ambiental, visando a construção de uma ética de coexistência harmoniosa e respeitosa com toda a forma de vida, considerando a manutenção e preservação dos monumentos e obras de arte, dos edifícios e equipamentos urbanos das áreas de uso coletivo nas cidades e dos seus recursos naturai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UNIPAZ – Fundação Cidade da Paz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3.3.13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Promover a integração de políticas agrícolas e ambientais nos planos nacional, regional e local, sem comprometer as especificidades </w:t>
            </w:r>
            <w:r>
              <w:rPr>
                <w:b/>
                <w:bCs/>
                <w:color w:val="000080"/>
                <w:sz w:val="32"/>
                <w:u w:val="single"/>
              </w:rPr>
              <w:t>culturais</w:t>
            </w:r>
            <w:r>
              <w:rPr>
                <w:sz w:val="32"/>
              </w:rPr>
              <w:t xml:space="preserve"> das populações, </w:t>
            </w:r>
            <w:r>
              <w:rPr>
                <w:b/>
                <w:bCs/>
                <w:color w:val="000080"/>
                <w:sz w:val="32"/>
                <w:u w:val="single"/>
              </w:rPr>
              <w:t xml:space="preserve">por meio dos chamados pactos territoriais </w:t>
            </w:r>
            <w:r>
              <w:rPr>
                <w:b/>
                <w:bCs/>
                <w:color w:val="FF0000"/>
                <w:sz w:val="32"/>
                <w:u w:val="single"/>
              </w:rPr>
              <w:t>e a política de exportação da produção que visam a geração de emprego e rnda das comunidades envolvidas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 xml:space="preserve">Durante os debates houve acordo para supressão das sugestões de excluir e reformular o texto. Portanto permanecerá  a redação original da ação. </w:t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ndação Banco do Brasil/SEMAR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3.3.14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32"/>
                <w:u w:val="single"/>
              </w:rPr>
              <w:t>Incentivar a geração de empregos não agrícolas no meio rural tendo como perspectiva a complementariedade e a integração estratégica de funções, por meio dos chamados pactos territoriais</w:t>
            </w:r>
            <w:r>
              <w:rPr>
                <w:color w:val="0000FF"/>
                <w:sz w:val="32"/>
              </w:rPr>
              <w:t>.</w:t>
            </w:r>
          </w:p>
          <w:p>
            <w:pPr>
              <w:pStyle w:val="Normal"/>
              <w:jc w:val="both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32"/>
                <w:u w:val="single"/>
              </w:rPr>
              <w:t>Incentivar a modernização na gestão e operação do transporte do trânsito por meio de parceria entre o poder público e a iniciativa privada e da participação da comunidade nas decisões e na fiscalização e para tal, promover cursos de capacitação, ao nível local, focando a vantagem comparativa de agregação de valor</w:t>
            </w:r>
            <w:r>
              <w:rPr>
                <w:color w:val="FF0000"/>
                <w:sz w:val="32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32"/>
                <w:u w:val="single"/>
              </w:rPr>
            </w:pPr>
            <w:r>
              <w:rPr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Após os debates houve acordo para suprimir a reformulação proposta e manter o texto original da ação, com a inclusão ao seu final, do complemento: “</w:t>
            </w:r>
            <w:r>
              <w:rPr>
                <w:i/>
                <w:iCs/>
                <w:color w:val="008000"/>
                <w:sz w:val="32"/>
              </w:rPr>
              <w:t xml:space="preserve">por meio de parcerias entre poder público e setor privado.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MARH</w:t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u w:val="single"/>
                <w:lang w:val="en-US" w:eastAsia="en-US"/>
              </w:rPr>
            </w:pPr>
            <w:r>
              <w:rPr>
                <w:b/>
                <w:color w:val="0000FF"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CIDADES SUSTENTÁVEIS</w:t>
            </w:r>
          </w:p>
          <w:p>
            <w:pPr>
              <w:pStyle w:val="Heading1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1"/>
      </w:tblGrid>
      <w:tr>
        <w:trPr>
          <w:trHeight w:val="359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Estratégia 1 – Uso e Ocupação do Solo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color w:val="FF00FF"/>
                <w:sz w:val="32"/>
              </w:rPr>
            </w:pPr>
            <w:r>
              <w:rPr>
                <w:b w:val="false"/>
                <w:sz w:val="32"/>
              </w:rPr>
              <w:t xml:space="preserve">4.3.1.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  <w:t>Promover a regularização fundiária das áreas e assentamentos informais e loteamentos irregulares, em conformidade com os dispositivos constitucionais e com a legislação federal, estadual e municipal pertinente, visando assegurar a função social da propriedade, as condições de sustentabilidade social, econômica e ambiental da habitação e o direito de acesso à moradia adequada para todo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Ao final do debate houve acordo para que fosse mantido, na íntegra, o texto original da ação, sendo assim desconsiderada a proposta do IPHAN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32"/>
              </w:rPr>
              <w:t>IPHAN 14</w:t>
            </w:r>
            <w:r>
              <w:rPr>
                <w:sz w:val="32"/>
                <w:vertAlign w:val="superscript"/>
              </w:rPr>
              <w:t>a</w:t>
            </w:r>
            <w:r>
              <w:rPr>
                <w:sz w:val="32"/>
              </w:rPr>
              <w:t xml:space="preserve"> S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MA 4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INFRA-ESTRUTURA E INTEGRAÇÃO REGIONAL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Nenhuma Reformulação Proposta </w:t>
            </w:r>
          </w:p>
          <w:p>
            <w:pPr>
              <w:pStyle w:val="Heading6"/>
              <w:rPr>
                <w:b w:val="false"/>
                <w:b w:val="false"/>
                <w:color w:val="FFFFFF"/>
                <w:sz w:val="32"/>
                <w:u w:val="single"/>
              </w:rPr>
            </w:pPr>
            <w:r>
              <w:rPr>
                <w:b w:val="false"/>
                <w:color w:val="FFFFFF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Nenhuma Inclusão proposta </w:t>
            </w:r>
          </w:p>
          <w:p>
            <w:pPr>
              <w:pStyle w:val="Heading6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0"/>
        <w:gridCol w:w="2514"/>
        <w:gridCol w:w="18"/>
      </w:tblGrid>
      <w:tr>
        <w:trPr>
          <w:trHeight w:val="2540" w:hRule="atLeast"/>
        </w:trPr>
        <w:tc>
          <w:tcPr>
            <w:tcW w:w="10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258445</wp:posOffset>
                      </wp:positionV>
                      <wp:extent cx="2030730" cy="57531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20.35pt;mso-position-vertical-relative:text;margin-left:184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 xml:space="preserve">Tema: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color w:val="FFFFFF"/>
                <w:sz w:val="32"/>
                <w:u w:val="single"/>
              </w:rPr>
            </w:pPr>
            <w:r>
              <w:rPr>
                <w:b/>
                <w:color w:val="FFFFFF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  <w:tr>
        <w:trPr>
          <w:trHeight w:val="347" w:hRule="atLeast"/>
        </w:trPr>
        <w:tc>
          <w:tcPr>
            <w:tcW w:w="10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genda 4 – Integração nacional e regional </w:t>
            </w:r>
          </w:p>
          <w:p>
            <w:pPr>
              <w:pStyle w:val="Heading8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Macroobjetivo 1</w:t>
            </w:r>
            <w:r>
              <w:rPr>
                <w:sz w:val="32"/>
              </w:rPr>
              <w:t xml:space="preserve"> – Promover o planejamento integrado da infra-estrutura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Entidade</w:t>
            </w:r>
          </w:p>
        </w:tc>
      </w:tr>
      <w:tr>
        <w:trPr>
          <w:trHeight w:val="3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lang w:val="en-US" w:eastAsia="en-US"/>
              </w:rPr>
              <w:t>item 1</w:t>
            </w:r>
            <w:r>
              <w:rPr>
                <w:sz w:val="32"/>
                <w:lang w:val="en-US" w:eastAsia="en-US"/>
              </w:rPr>
              <w:t xml:space="preserve"> Definir um marco global de referência para um Projeto Nacional de Desenvolvimento Sustentável </w:t>
            </w:r>
            <w:r>
              <w:rPr>
                <w:b/>
                <w:color w:val="FF0000"/>
                <w:sz w:val="32"/>
                <w:u w:val="single"/>
                <w:lang w:val="en-US" w:eastAsia="en-US"/>
              </w:rPr>
              <w:t>que considere a pluralidade cultural dos diferentes grupos formadores da sociedade brasileir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  <w:lang w:val="en-US" w:eastAsia="en-US"/>
              </w:rPr>
            </w:pPr>
            <w:r>
              <w:rPr>
                <w:bCs/>
                <w:color w:val="008000"/>
                <w:sz w:val="32"/>
                <w:lang w:val="en-US" w:eastAsia="en-US"/>
              </w:rPr>
              <w:t>Não houve manifestações do público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lang w:val="en-US" w:eastAsia="en-US"/>
              </w:rPr>
              <w:t>IPHAN 14</w:t>
            </w:r>
            <w:r>
              <w:rPr>
                <w:sz w:val="32"/>
                <w:vertAlign w:val="superscript"/>
                <w:lang w:val="en-US" w:eastAsia="en-US"/>
              </w:rPr>
              <w:t>a</w:t>
            </w:r>
            <w:r>
              <w:rPr>
                <w:sz w:val="32"/>
                <w:lang w:val="en-US" w:eastAsia="en-US"/>
              </w:rPr>
              <w:t>SR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acroobjetivo 4 – Eliminar a guerra fiscal entre os estados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Entidade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item 1</w:t>
            </w:r>
            <w:r>
              <w:rPr>
                <w:sz w:val="32"/>
              </w:rPr>
              <w:t xml:space="preserve">  Estabelecer normas centralizadas (governo federal) para que os estados possam oferecer incentivos fiscais ao setor privad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Estabelecer políticas de abrangência nacional, articuladas com o congresso nacional, para que os estados e municípios possam oferecer condições atrativas para desenvolver a economia local, sem prejuízos ao seus cofres públicos.</w:t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Foi aprovada a inclusão do </w:t>
            </w:r>
            <w:r>
              <w:rPr>
                <w:bCs/>
                <w:i/>
                <w:iCs/>
                <w:color w:val="008000"/>
                <w:sz w:val="32"/>
              </w:rPr>
              <w:t>Distrito Federal</w:t>
            </w:r>
            <w:r>
              <w:rPr>
                <w:bCs/>
                <w:color w:val="008000"/>
                <w:sz w:val="32"/>
              </w:rPr>
              <w:t xml:space="preserve"> no texto e a retirada da expressão: : </w:t>
            </w:r>
            <w:r>
              <w:rPr>
                <w:bCs/>
                <w:i/>
                <w:iCs/>
                <w:color w:val="008000"/>
                <w:sz w:val="32"/>
              </w:rPr>
              <w:t>sem prejuízos para os cofres públicos”.</w:t>
            </w:r>
            <w:r>
              <w:rPr>
                <w:bCs/>
                <w:color w:val="008000"/>
                <w:sz w:val="32"/>
              </w:rPr>
              <w:t xml:space="preserve">Na seqüência dos debates aprovou-se uma nova redação para o item 1 do Macroobjetivo 4 que deverá ser:” </w:t>
            </w:r>
            <w:r>
              <w:rPr>
                <w:bCs/>
                <w:i/>
                <w:iCs/>
                <w:color w:val="008000"/>
                <w:sz w:val="32"/>
              </w:rPr>
              <w:t>Estabelecer políticas de abrangência nacional para que as unidades da federação  possam oferecer incentivos ao setor privad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>
          <w:trHeight w:val="267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244475</wp:posOffset>
                      </wp:positionV>
                      <wp:extent cx="2030730" cy="39243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19.2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Tema: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genda 2   Uso sustentável dos recursos naturai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Macroobjetivo 1</w:t>
            </w:r>
            <w:r>
              <w:rPr>
                <w:sz w:val="32"/>
              </w:rPr>
              <w:t xml:space="preserve"> – Reduzir as pressões sobre recursos natura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>item 6</w:t>
            </w:r>
            <w:r>
              <w:rPr>
                <w:b/>
                <w:color w:val="FF0000"/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>Qualquer obra ou empreendimento público só poderá constar de leis orçamentárias após a obtenção de licenças ambientais nos três níveis (federal, estadual e municipal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Durante o debate concordou-se com a inclusão do </w:t>
            </w:r>
            <w:r>
              <w:rPr>
                <w:bCs/>
                <w:i/>
                <w:iCs/>
                <w:color w:val="008000"/>
                <w:sz w:val="32"/>
              </w:rPr>
              <w:t xml:space="preserve">Distrito Federal, </w:t>
            </w:r>
            <w:r>
              <w:rPr>
                <w:bCs/>
                <w:color w:val="008000"/>
                <w:sz w:val="32"/>
              </w:rPr>
              <w:t xml:space="preserve">no texto e, com a retirada da expressão </w:t>
            </w:r>
            <w:r>
              <w:rPr>
                <w:bCs/>
                <w:i/>
                <w:iCs/>
                <w:color w:val="008000"/>
                <w:sz w:val="32"/>
              </w:rPr>
              <w:t xml:space="preserve">licenças ambientais, </w:t>
            </w:r>
            <w:r>
              <w:rPr>
                <w:bCs/>
                <w:color w:val="008000"/>
                <w:sz w:val="32"/>
              </w:rPr>
              <w:t xml:space="preserve">substituída por: </w:t>
            </w:r>
            <w:r>
              <w:rPr>
                <w:bCs/>
                <w:i/>
                <w:iCs/>
                <w:color w:val="008000"/>
                <w:sz w:val="32"/>
              </w:rPr>
              <w:t>licenciamento ambiental</w:t>
            </w:r>
            <w:r>
              <w:rPr>
                <w:bCs/>
                <w:color w:val="008000"/>
                <w:sz w:val="3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orum das ONGs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genda 5   Estratégias Setoriais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4.4.5.1</w:t>
            </w:r>
            <w:r>
              <w:rPr>
                <w:sz w:val="32"/>
              </w:rPr>
              <w:t xml:space="preserve">  Subsetor de transportes de carga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Macroobjetivo 3 - Superar as disfunções estruturais no setor ferroviário e redução do custo Brasi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>item 4</w:t>
            </w:r>
            <w:r>
              <w:rPr>
                <w:b/>
                <w:sz w:val="32"/>
                <w:u w:val="single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 xml:space="preserve">Rediscutir as concessões das malhas ferroviárias, objetivando que a permissão das vias, o arrendamento e a operacionalização das ferrovias, e também, a cessão para exploração comercial do serviço necessário para o atendimento das pessoas, sejam negociados de maneira separada, evitando um possível monopóli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Após os debates prevaleceu a sugestão do SEST para uma nova redação do item, a qual deverá ser: “</w:t>
            </w:r>
            <w:r>
              <w:rPr>
                <w:bCs/>
                <w:i/>
                <w:iCs/>
                <w:color w:val="008000"/>
                <w:sz w:val="32"/>
              </w:rPr>
              <w:t>Rediscutir as concessões das malhas ferroviárias promovendo a competição entre as concessionárias evitando um possível monopólio.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Macroobjetivo 4</w:t>
            </w:r>
            <w:r>
              <w:rPr>
                <w:sz w:val="32"/>
              </w:rPr>
              <w:t xml:space="preserve"> - Aprimorar as técnicas e processos de planejamento, implantação e operação de hidrovias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>item 3</w:t>
            </w:r>
            <w:r>
              <w:rPr>
                <w:b/>
                <w:color w:val="FF0000"/>
                <w:sz w:val="32"/>
                <w:u w:val="single"/>
              </w:rPr>
              <w:t xml:space="preserve"> Regulamentar a exploração das vias fluviais e a infra-estrutura de apoio necessária, para o desenvolvimento operacional, dentro de modelos econômico, financeiro e ecológico sustentáve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Após as discussões concordou-se em acrescentar ao final do texto a expressão: “. visando a prática da multimodalidade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5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/>
                <w:bCs/>
                <w:sz w:val="32"/>
              </w:rPr>
              <w:t>4.4.5.2</w:t>
            </w:r>
            <w:r>
              <w:rPr>
                <w:sz w:val="32"/>
              </w:rPr>
              <w:t xml:space="preserve"> Subsetor de transporte urban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Projeto I</w:t>
            </w:r>
            <w:r>
              <w:rPr>
                <w:sz w:val="32"/>
              </w:rPr>
              <w:t xml:space="preserve"> – Promoção de melhorias imediatas no sistema de transporte urbano (baixo nível de investimento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 xml:space="preserve">item 6 </w:t>
            </w:r>
            <w:r>
              <w:rPr>
                <w:b/>
                <w:color w:val="FF0000"/>
                <w:sz w:val="32"/>
                <w:u w:val="single"/>
              </w:rPr>
              <w:t>Criar mecanismos para investimento em alternativas de modais de transporte urbano, para deslocamento de passageir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</w:rPr>
              <w:t>item 7</w:t>
            </w:r>
            <w:r>
              <w:rPr>
                <w:b/>
                <w:color w:val="FF0000"/>
                <w:sz w:val="32"/>
              </w:rPr>
              <w:t xml:space="preserve"> </w:t>
            </w:r>
            <w:r>
              <w:rPr>
                <w:b/>
                <w:color w:val="FF0000"/>
                <w:sz w:val="32"/>
                <w:u w:val="single"/>
              </w:rPr>
              <w:t>Adotar um programa do tipo centro de distribuição, para evitar a entrada de veículos de grande dimensão e elevado peso, em zonas de centros urbanos, para evitar o congestionamento, em função da baixo velocidade dos veículos e dos demorados descarregamentos de mercadoria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Nos dos debates ficou acertada uma nova redação para o item 6 que deverá ser: “ </w:t>
            </w:r>
            <w:r>
              <w:rPr>
                <w:bCs/>
                <w:i/>
                <w:iCs/>
                <w:color w:val="008000"/>
                <w:sz w:val="32"/>
              </w:rPr>
              <w:t xml:space="preserve">Criar mecanismos para investimentos em aprimoramentos operacionais nos modais de transporte urbano” </w:t>
            </w:r>
            <w:r>
              <w:rPr>
                <w:bCs/>
                <w:color w:val="008000"/>
                <w:sz w:val="32"/>
              </w:rPr>
              <w:t>Em prosseguimento, o público presente concordou com a retirada do item 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224155</wp:posOffset>
                      </wp:positionV>
                      <wp:extent cx="2030730" cy="5676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7.65pt;mso-position-vertical-relative:text;margin-left:201.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Tema: </w:t>
            </w:r>
            <w:r>
              <w:rPr>
                <w:b/>
                <w:sz w:val="32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Nenhuma ex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MA 5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56"/>
        </w:rPr>
        <w:t>REDUÇÃO DAS DESIGUALDADES SOCIAIS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Nenhuma reformulação proposta </w:t>
            </w:r>
          </w:p>
          <w:p>
            <w:pPr>
              <w:pStyle w:val="Normal"/>
              <w:rPr>
                <w:b/>
                <w:b/>
                <w:color w:val="FFFFFF"/>
                <w:sz w:val="32"/>
                <w:u w:val="single"/>
              </w:rPr>
            </w:pPr>
            <w:r>
              <w:rPr>
                <w:b/>
                <w:color w:val="FFFFFF"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b/>
                <w:b/>
                <w:color w:val="FFFFFF"/>
                <w:sz w:val="32"/>
                <w:u w:val="single"/>
              </w:rPr>
            </w:pPr>
            <w:r>
              <w:rPr>
                <w:b/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Heading7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</w:tr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2"/>
                <w:numId w:val="3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Agenda mínima centrada nas áreas de educação, saúde e trabalho.</w:t>
            </w:r>
          </w:p>
          <w:p>
            <w:pPr>
              <w:pStyle w:val="Heading6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5.1.5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Criar um serviço eficiente de </w:t>
            </w:r>
            <w:r>
              <w:rPr>
                <w:b/>
                <w:bCs/>
                <w:color w:val="000080"/>
                <w:sz w:val="32"/>
                <w:u w:val="single"/>
              </w:rPr>
              <w:t>intermediação de mão de obra</w:t>
            </w:r>
            <w:r>
              <w:rPr>
                <w:sz w:val="32"/>
              </w:rPr>
              <w:t xml:space="preserve">, </w:t>
            </w:r>
            <w:r>
              <w:rPr>
                <w:b/>
                <w:color w:val="FF0000"/>
                <w:sz w:val="32"/>
                <w:u w:val="single"/>
              </w:rPr>
              <w:t>Geração de empregos/qualificação profissional</w:t>
            </w:r>
            <w:r>
              <w:rPr>
                <w:sz w:val="32"/>
              </w:rPr>
              <w:t xml:space="preserve"> de caráter público não estatal, concebido em termos nacionais  a ser implementado em nível local.</w:t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Durante o debate, houve consenso para modificar o texto da ação. A nova redação, após vários ajustes,  deverá ser:” </w:t>
            </w:r>
            <w:r>
              <w:rPr>
                <w:bCs/>
                <w:i/>
                <w:iCs/>
                <w:color w:val="008000"/>
                <w:sz w:val="32"/>
              </w:rPr>
              <w:t>criar mecanismos de apoio governamental ao voluntariado nacional, para promover um serviço eficiente de emprego e qualificação profissional, concebido em termos locais a ser implementado em âmbito nacional.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unta de prefeituras e associações do Guará -JUNPAG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4.5.3</w:t>
            </w:r>
            <w:r>
              <w:rPr>
                <w:sz w:val="32"/>
              </w:rPr>
              <w:t xml:space="preserve">  - Propostas para a promoção de grupos socialmente vulneráve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Implantar nacionalmente o serviço civil voluntário para jovens de 18 anos de ambos os sexos, </w:t>
            </w:r>
            <w:r>
              <w:rPr>
                <w:b/>
                <w:color w:val="0000FF"/>
                <w:sz w:val="32"/>
                <w:u w:val="single"/>
              </w:rPr>
              <w:t xml:space="preserve">em situação de risco de marginalidade e de exclusão social, que não tenham terminado o ensino fundamental </w:t>
            </w:r>
            <w:r>
              <w:rPr>
                <w:b/>
                <w:color w:val="FF0000"/>
                <w:sz w:val="32"/>
                <w:u w:val="single"/>
              </w:rPr>
              <w:t>exigindo sua participação e seu comparecimento nas aulas de ensino fundamental, nível médio ou profissional, das escolas públicas ou privadas, caso não tenha completado os seus estu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ões do público</w:t>
            </w:r>
            <w:r>
              <w:rPr>
                <w:b/>
                <w:color w:val="008000"/>
                <w:sz w:val="32"/>
                <w:u w:val="singl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444500</wp:posOffset>
                      </wp:positionV>
                      <wp:extent cx="2030730" cy="38481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3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</w:rPr>
              <w:t>4.5.1</w:t>
            </w:r>
            <w:r>
              <w:rPr>
                <w:sz w:val="32"/>
              </w:rPr>
              <w:t xml:space="preserve"> – Agenda mínima centrada nas áreas de educação saúde e trabalho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1.7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Introduzir no currículo básico do ensino fundamental o tema educação ética para o desenvolvimento sustentável, a fim de resgatar a cultura local de respeito a natureza e proporcionar a formação de cidadãos com responsabilidade ambiental e social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 xml:space="preserve">Ao final dos debates houve acordo para modificação do texto reformulado; A nova redação deverá ser: “ </w:t>
            </w:r>
            <w:r>
              <w:rPr>
                <w:i/>
                <w:iCs/>
                <w:color w:val="008000"/>
                <w:sz w:val="32"/>
              </w:rPr>
              <w:t>Reforçar e dar ênfase aos princípios da ética, no currículo básico do ensino fundamental, para o desenvolvimento sustentável, a fim de resgatar a cultura local de respeito a natureza e proporcionar a formação de cidadãos com responsabilidade ambiental e social.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rganização Brahma Kumaris – Brasília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5.1.8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Promover, na área de educação, o planejamento estratégico e o desenvolvimento de planos de ação para suprir todas as carências de ofertas de vagas nas escolas, com participação efetiva da sociedade local.</w:t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 xml:space="preserve">Houve consenso para dar uma nova redação ao item, a qual deverá ser:” </w:t>
            </w:r>
            <w:r>
              <w:rPr>
                <w:bCs/>
                <w:i/>
                <w:iCs/>
                <w:color w:val="008000"/>
                <w:sz w:val="32"/>
              </w:rPr>
              <w:t>Promover, na área de educação, o planejamento estratégico e o desenvolvimento de planos de ação para suprir todas as carências de vagas, respeitando-se o limite máximo de alunos por área e as condições físicas nas escolas, com a participação efetiva da sociedade local.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ia Nacional de Abastecimento CON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</w:tblGrid>
      <w:tr>
        <w:trPr/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32"/>
                <w:lang w:val="en-US" w:eastAsia="en-US"/>
              </w:rPr>
              <w:t>4.5.3</w:t>
            </w:r>
            <w:r>
              <w:rPr>
                <w:sz w:val="32"/>
                <w:lang w:val="en-US" w:eastAsia="en-US"/>
              </w:rPr>
              <w:t xml:space="preserve"> –</w:t>
            </w:r>
            <w:r>
              <w:rPr>
                <w:b w:val="false"/>
                <w:sz w:val="32"/>
                <w:lang w:val="en-US" w:eastAsia="en-US"/>
              </w:rPr>
              <w:t xml:space="preserve"> Propostas para a promoção de grupos socialmente vulneráveis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9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Manter uma rede de articulação entre os SOS’s criança e os centros de desenvolvimento sociais, conselhos tutelares, CDCA, para atendimento e acompanhamento às crianças e adolescentes em situação de trabalho informal nas ruas e suas respectivas família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Na conclusão do debate ficou acertada a modificação do item acima . A nova redação deverá ser: “ </w:t>
            </w:r>
            <w:r>
              <w:rPr>
                <w:bCs/>
                <w:i/>
                <w:iCs/>
                <w:color w:val="008000"/>
                <w:sz w:val="32"/>
              </w:rPr>
              <w:t>Formar uma rede de articulação entre todos os programas  para o atendimento e acompanhamento às crianças em situação de trabalho informal nas ruas e suas respectivas famílias.”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Educadores sociais ao abordarem crianças e adolescentes em situação de trabalho informal deverão acionar o sistema da rede de serviços sociais contatando o centro de desenvolvimento social do local de residência dos mesmos, para inclusão deste e de sua família nos programas institucionais e, caso já inseridos em programas, qual o motivo do retorno à situação de trabalho informal.</w:t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ão do públic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32"/>
                <w:u w:val="single"/>
              </w:rPr>
            </w:pPr>
            <w:r>
              <w:rPr>
                <w:b/>
                <w:bCs/>
                <w:color w:val="FF0000"/>
                <w:sz w:val="32"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5.3.10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Direcionar ações preventivas, em parceria com outras políticas públicas e apoio da comunidade local para permanência de crianças e adolescentes em seu meio sócio-familiar evitando a institucionalização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 xml:space="preserve">Houve acordo para nova redação do texto reformulado. Este deverá ser: “: </w:t>
            </w:r>
            <w:r>
              <w:rPr>
                <w:bCs/>
                <w:i/>
                <w:iCs/>
                <w:color w:val="008000"/>
                <w:sz w:val="32"/>
              </w:rPr>
              <w:t>Criar e implementar ações preventivas em parceria com outras políticas públicas, e apoio da comunidade local, para permanência de crianças e adolescentes em seu meio sócio-familiar, evitando</w:t>
            </w:r>
            <w:r>
              <w:rPr>
                <w:bCs/>
                <w:color w:val="008000"/>
                <w:sz w:val="32"/>
              </w:rPr>
              <w:t xml:space="preserve"> </w:t>
            </w:r>
            <w:r>
              <w:rPr>
                <w:bCs/>
                <w:i/>
                <w:iCs/>
                <w:color w:val="008000"/>
                <w:sz w:val="32"/>
              </w:rPr>
              <w:t>que sejam confinados às instituições de reabilitação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0000"/>
                <w:sz w:val="3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5.3.11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Propiciar o fortalecimento dos vínculos familiares dos adolescentes que se encontram privados de liberdade (conflito com a lei), oportunizando a promoção das famílias, através de programa de capacitação, geração de renda e prestação de serviços voluntários em unidades de reclus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8000"/>
                <w:sz w:val="32"/>
              </w:rPr>
              <w:t>Não houve manifestação do público</w:t>
            </w:r>
            <w:r>
              <w:rPr>
                <w:b/>
                <w:color w:val="008000"/>
                <w:sz w:val="32"/>
                <w:u w:val="single"/>
              </w:rPr>
              <w:t>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534"/>
        <w:gridCol w:w="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1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Criar e melhorar os equipamentos comunitários, bem como, de suporte sócio-institucional para a promoção dos grupos de convivência, atividades de lazer e outros serviços de proteção a segmentos vítimas de abandono solidão e probrez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ão do públic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13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Garantir às populações em situação de exclusão social, com risco pessoal e social, acesso aos benefícios, serviços, programas e projetos de enfrentamento da pobreza, assegurando-lhes o mínimo de proteção social, estabelecido na lei orgânica da assistência soci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ão do público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14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Viabilizar através de foruns, conselhos e conferências a participação do portador de necessidades especiais, entidades representativas em todas as fases de implementação e avaliação de planos, programas e proje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5.3.15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Efetuar mapeamento da rede de serviços assistenciais local e regional, para a criação de bancos de dados periodicamente atualizados visando subsidiar as ações demandadas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32"/>
                <w:u w:val="single"/>
              </w:rPr>
            </w:pPr>
            <w:r>
              <w:rPr>
                <w:b/>
                <w:color w:val="008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Não houve manifestação do público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cretaria de Estado de Ação Social - DF</w:t>
            </w:r>
          </w:p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5.3.16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ntidad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  <w:t>Elaborar e implementar programas assistenciais eficientes de assistência a mulher chefe de família, independente da classe social e poder aquisitiv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u w:val="single"/>
              </w:rPr>
            </w:pPr>
            <w:r>
              <w:rPr>
                <w:b/>
                <w:color w:val="FF0000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32"/>
              </w:rPr>
            </w:pPr>
            <w:r>
              <w:rPr>
                <w:bCs/>
                <w:color w:val="008000"/>
                <w:sz w:val="32"/>
              </w:rPr>
              <w:t>Não houve manifestação do públic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unta de prefeituras e associações do Guará –JUNPA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b/>
                <w:sz w:val="32"/>
              </w:rPr>
              <w:t>Tema: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32"/>
                <w:u w:val="single"/>
              </w:rPr>
            </w:pPr>
            <w:r>
              <w:rPr>
                <w:color w:val="FFFFFF"/>
                <w:sz w:val="32"/>
                <w:u w:val="single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Nenhuma Exclusão Propos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4"/>
      </w:rPr>
      <w:t xml:space="preserve">Pág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0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5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2"/>
      <w:numFmt w:val="decimal"/>
      <w:lvlText w:val="%1.%2"/>
      <w:lvlJc w:val="left"/>
      <w:pPr>
        <w:tabs>
          <w:tab w:val="num" w:pos="1075"/>
        </w:tabs>
        <w:ind w:left="1075" w:hanging="1050"/>
      </w:pPr>
      <w:rPr/>
    </w:lvl>
    <w:lvl w:ilvl="2">
      <w:start w:val="6"/>
      <w:numFmt w:val="decimal"/>
      <w:lvlText w:val="%1.%2.%3"/>
      <w:lvlJc w:val="left"/>
      <w:pPr>
        <w:tabs>
          <w:tab w:val="num" w:pos="1100"/>
        </w:tabs>
        <w:ind w:left="110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1180"/>
        </w:tabs>
        <w:ind w:left="1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90"/>
        </w:tabs>
        <w:ind w:left="1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3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ewCenturySchlbk;Century Schoolbook" w:hAnsi="NewCenturySchlbk;Century Schoolbook" w:cs="NewCenturySchlbk;Century Schoolbook"/>
      <w:b/>
      <w:color w:val="00000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73" w:hanging="1773"/>
      <w:jc w:val="center"/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3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color w:val="auto"/>
      <w:sz w:val="23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List"/>
    <w:qFormat/>
    <w:pPr>
      <w:numPr>
        <w:ilvl w:val="0"/>
        <w:numId w:val="7"/>
      </w:numPr>
      <w:ind w:left="283" w:right="17" w:hanging="283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</w:rPr>
  </w:style>
  <w:style w:type="paragraph" w:styleId="TextBodyIndent">
    <w:name w:val="Body Text Inden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8"/>
      <w:lang w:val="en-US" w:eastAsia="en-US"/>
    </w:rPr>
  </w:style>
  <w:style w:type="paragraph" w:styleId="Recuodecorpodetexto2">
    <w:name w:val="Recuo de corpo de texto 2"/>
    <w:basedOn w:val="Normal"/>
    <w:qFormat/>
    <w:pPr>
      <w:ind w:left="72" w:hanging="72"/>
      <w:jc w:val="both"/>
    </w:pPr>
    <w:rPr>
      <w:b/>
      <w:color w:val="FF0000"/>
      <w:sz w:val="30"/>
      <w:u w:val="single"/>
      <w:lang w:val="en-US" w:eastAsia="en-US"/>
    </w:rPr>
  </w:style>
  <w:style w:type="paragraph" w:styleId="Corpodetexto3">
    <w:name w:val="Corpo de texto 3"/>
    <w:basedOn w:val="Normal"/>
    <w:qFormat/>
    <w:pPr/>
    <w:rPr>
      <w:b/>
      <w:color w:val="FF0000"/>
      <w:sz w:val="30"/>
      <w:u w:val="single"/>
    </w:rPr>
  </w:style>
  <w:style w:type="paragraph" w:styleId="Recuodecorpodetexto3">
    <w:name w:val="Recuo de corpo de texto 3"/>
    <w:basedOn w:val="Normal"/>
    <w:qFormat/>
    <w:pPr>
      <w:ind w:left="639" w:hanging="639"/>
      <w:jc w:val="both"/>
    </w:pPr>
    <w:rPr>
      <w:sz w:val="28"/>
      <w:lang w:val="en-US" w:eastAsia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5:27:00Z</dcterms:created>
  <dc:creator>Administrator</dc:creator>
  <dc:description/>
  <dc:language>en-US</dc:language>
  <cp:lastModifiedBy>CGMI/MMA</cp:lastModifiedBy>
  <cp:lastPrinted>2001-05-02T21:46:00Z</cp:lastPrinted>
  <dcterms:modified xsi:type="dcterms:W3CDTF">2001-05-29T15:27:00Z</dcterms:modified>
  <cp:revision>2</cp:revision>
  <dc:subject/>
  <dc:title>TEMA 1:</dc:title>
</cp:coreProperties>
</file>